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left w:val="single" w:sz="18" w:space="4" w:color="000000"/>
          <w:bottom w:val="single" w:sz="18" w:space="1" w:color="000000"/>
          <w:right w:val="single" w:sz="18" w:space="4" w:color="000000"/>
        </w:pBdr>
        <w:spacing w:lineRule="auto" w:line="240" w:before="120" w:after="120"/>
        <w:jc w:val="center"/>
        <w:rPr/>
      </w:pPr>
      <w:r>
        <w:rPr>
          <w:rFonts w:cs="Myriad Condensed" w:ascii="Myriad Condensed" w:hAnsi="Myriad Condensed"/>
          <w:lang w:val="en-GB"/>
        </w:rPr>
        <w:t>COP12 National report format - SECTION 4 ANNEX</w:t>
      </w:r>
    </w:p>
    <w:p>
      <w:pPr>
        <w:pStyle w:val="Heading1"/>
        <w:pBdr>
          <w:top w:val="single" w:sz="18" w:space="1" w:color="000000"/>
          <w:left w:val="single" w:sz="18" w:space="4" w:color="000000"/>
          <w:bottom w:val="single" w:sz="18" w:space="1" w:color="000000"/>
          <w:right w:val="single" w:sz="18" w:space="4" w:color="000000"/>
        </w:pBdr>
        <w:spacing w:lineRule="auto" w:line="240"/>
        <w:jc w:val="center"/>
        <w:rPr>
          <w:rFonts w:ascii="Myriad Condensed" w:hAnsi="Myriad Condensed" w:cs="Myriad Condensed"/>
          <w:lang w:val="en-GB"/>
        </w:rPr>
      </w:pPr>
      <w:r>
        <w:rPr>
          <w:rFonts w:cs="Myriad Condensed" w:ascii="Myriad Condensed" w:hAnsi="Myriad Condensed"/>
          <w:lang w:val="en-GB"/>
        </w:rPr>
        <w:t>OPTIONAL – ADDitional information on individual designated wetlands of international importance</w:t>
      </w:r>
    </w:p>
    <w:p>
      <w:pPr>
        <w:pStyle w:val="Normal"/>
        <w:rPr>
          <w:rFonts w:ascii="Myriad Condensed" w:hAnsi="Myriad Condensed" w:cs="Myriad Condensed"/>
          <w:lang w:val="en-GB"/>
        </w:rPr>
      </w:pPr>
      <w:r>
        <w:rPr>
          <w:rFonts w:cs="Myriad Condensed" w:ascii="Myriad Condensed" w:hAnsi="Myriad Condensed"/>
          <w:lang w:val="en-GB"/>
        </w:rPr>
      </w:r>
    </w:p>
    <w:p>
      <w:pPr>
        <w:pStyle w:val="Normal"/>
        <w:ind w:left="360" w:hanging="0"/>
        <w:rPr>
          <w:rFonts w:ascii="Arial" w:hAnsi="Arial" w:cs="Arial"/>
          <w:b/>
          <w:b/>
          <w:sz w:val="20"/>
          <w:szCs w:val="20"/>
          <w:lang w:val="en-GB"/>
        </w:rPr>
      </w:pPr>
      <w:r>
        <w:rPr>
          <w:rFonts w:cs="Arial" w:ascii="Arial" w:hAnsi="Arial"/>
          <w:b/>
          <w:sz w:val="20"/>
          <w:szCs w:val="20"/>
          <w:lang w:val="en-GB"/>
        </w:rPr>
        <w:t>Guidance for filling in this section</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ListParagraph"/>
        <w:numPr>
          <w:ilvl w:val="0"/>
          <w:numId w:val="2"/>
        </w:numPr>
        <w:spacing w:before="0" w:after="120"/>
        <w:ind w:left="357" w:hanging="357"/>
        <w:contextualSpacing w:val="false"/>
        <w:rPr/>
      </w:pPr>
      <w:r>
        <w:rPr>
          <w:rFonts w:cs="Arial" w:ascii="Arial" w:hAnsi="Arial"/>
          <w:sz w:val="20"/>
          <w:szCs w:val="20"/>
          <w:lang w:val="en-GB"/>
        </w:rPr>
        <w:t xml:space="preserve">A Contracting Party is not required to complete this Section 4 Annex as part of its COP12 Reporting. </w:t>
      </w:r>
    </w:p>
    <w:p>
      <w:pPr>
        <w:pStyle w:val="ListParagraph"/>
        <w:numPr>
          <w:ilvl w:val="0"/>
          <w:numId w:val="2"/>
        </w:numPr>
        <w:spacing w:before="0" w:after="120"/>
        <w:ind w:left="357" w:hanging="357"/>
        <w:contextualSpacing w:val="false"/>
        <w:rPr/>
      </w:pPr>
      <w:r>
        <w:rPr>
          <w:rFonts w:cs="Arial" w:ascii="Arial" w:hAnsi="Arial"/>
          <w:sz w:val="20"/>
          <w:szCs w:val="20"/>
          <w:lang w:val="en-GB"/>
        </w:rPr>
        <w:t xml:space="preserve">The Annex has been provided so that any Contracting Party that wishes to can provide additional information specific to any or all of their designated Ramsar Sites, given that the situation and status of individual Ramsar Sites can differ greatly within the territory of a Contracting Party. </w:t>
      </w:r>
    </w:p>
    <w:p>
      <w:pPr>
        <w:pStyle w:val="ListParagraph"/>
        <w:numPr>
          <w:ilvl w:val="0"/>
          <w:numId w:val="2"/>
        </w:numPr>
        <w:spacing w:before="0" w:after="120"/>
        <w:ind w:left="357" w:hanging="357"/>
        <w:contextualSpacing w:val="false"/>
        <w:rPr/>
      </w:pPr>
      <w:r>
        <w:rPr>
          <w:rFonts w:cs="Arial" w:ascii="Arial" w:hAnsi="Arial"/>
          <w:sz w:val="20"/>
          <w:szCs w:val="20"/>
          <w:lang w:val="en-GB"/>
        </w:rPr>
        <w:t>The only indicator questions included in this section are those from Section 3 of the COP12 NRF which directly concern Ramsar Sites.</w:t>
      </w:r>
    </w:p>
    <w:p>
      <w:pPr>
        <w:pStyle w:val="ListParagraph"/>
        <w:numPr>
          <w:ilvl w:val="0"/>
          <w:numId w:val="2"/>
        </w:numPr>
        <w:spacing w:before="0" w:after="120"/>
        <w:ind w:left="357" w:hanging="357"/>
        <w:contextualSpacing w:val="false"/>
        <w:rPr/>
      </w:pPr>
      <w:r>
        <w:rPr>
          <w:rFonts w:cs="Arial" w:ascii="Arial" w:hAnsi="Arial"/>
          <w:sz w:val="20"/>
          <w:szCs w:val="20"/>
          <w:lang w:val="en-GB"/>
        </w:rPr>
        <w:t>In some cases, to make them meaningful in the context of reporting on each Ramsar Site separately, some of these indicator questions and/or their answer options have been adjusted from their formulation in Section 3 of the COP12 NRF.</w:t>
      </w:r>
    </w:p>
    <w:p>
      <w:pPr>
        <w:pStyle w:val="ListParagraph"/>
        <w:numPr>
          <w:ilvl w:val="0"/>
          <w:numId w:val="2"/>
        </w:numPr>
        <w:spacing w:before="0" w:after="120"/>
        <w:ind w:left="357" w:hanging="357"/>
        <w:contextualSpacing w:val="false"/>
        <w:rPr>
          <w:rFonts w:ascii="Arial" w:hAnsi="Arial" w:cs="Arial"/>
          <w:sz w:val="20"/>
          <w:szCs w:val="20"/>
          <w:lang w:val="en-GB"/>
        </w:rPr>
      </w:pPr>
      <w:r>
        <w:rPr>
          <w:rFonts w:cs="Arial" w:ascii="Arial" w:hAnsi="Arial"/>
          <w:sz w:val="20"/>
          <w:szCs w:val="20"/>
          <w:lang w:val="en-GB"/>
        </w:rPr>
        <w:t xml:space="preserve">Please include information on only one site in each row. In the appropriate columns please add the name and official site number (from the </w:t>
      </w:r>
      <w:hyperlink r:id="rId2">
        <w:r>
          <w:rPr>
            <w:rStyle w:val="InternetLink"/>
            <w:rFonts w:cs="Arial" w:ascii="Arial" w:hAnsi="Arial"/>
            <w:sz w:val="20"/>
            <w:szCs w:val="20"/>
            <w:lang w:val="en-GB"/>
          </w:rPr>
          <w:t>Ramsar Sites Information Service</w:t>
        </w:r>
      </w:hyperlink>
      <w:r>
        <w:rPr>
          <w:rFonts w:cs="Arial" w:ascii="Arial" w:hAnsi="Arial"/>
          <w:sz w:val="20"/>
          <w:szCs w:val="20"/>
          <w:lang w:val="en-GB"/>
        </w:rPr>
        <w:t>).</w:t>
      </w:r>
    </w:p>
    <w:p>
      <w:pPr>
        <w:pStyle w:val="ListParagraph"/>
        <w:numPr>
          <w:ilvl w:val="0"/>
          <w:numId w:val="2"/>
        </w:numPr>
        <w:spacing w:before="0" w:after="120"/>
        <w:ind w:left="357" w:hanging="357"/>
        <w:contextualSpacing w:val="false"/>
        <w:rPr/>
      </w:pPr>
      <w:r>
        <w:rPr>
          <w:rFonts w:cs="Arial" w:ascii="Arial" w:hAnsi="Arial"/>
          <w:sz w:val="20"/>
          <w:szCs w:val="20"/>
          <w:lang w:val="en-GB"/>
        </w:rPr>
        <w:t>For each ‘indicator question’, please select one answer from the ‘drop-down’ list in the green boxes.</w:t>
      </w:r>
    </w:p>
    <w:p>
      <w:pPr>
        <w:pStyle w:val="ListParagraph"/>
        <w:numPr>
          <w:ilvl w:val="0"/>
          <w:numId w:val="2"/>
        </w:numPr>
        <w:spacing w:before="0" w:after="120"/>
        <w:ind w:left="357" w:hanging="357"/>
        <w:contextualSpacing w:val="false"/>
        <w:rPr>
          <w:rFonts w:ascii="Arial" w:hAnsi="Arial" w:cs="Arial"/>
          <w:sz w:val="20"/>
          <w:szCs w:val="20"/>
          <w:lang w:val="en-GB"/>
        </w:rPr>
      </w:pPr>
      <w:r>
        <w:rPr>
          <w:rFonts w:cs="Arial" w:ascii="Arial" w:hAnsi="Arial"/>
          <w:sz w:val="20"/>
          <w:szCs w:val="20"/>
          <w:lang w:val="en-GB"/>
        </w:rPr>
        <w:t xml:space="preserve">A final column of this Annex is provided as a ‘free text’ box for the inclusion of any additional information concerning the Ramsar Site. </w:t>
      </w:r>
      <w:r>
        <w:rPr>
          <w:rFonts w:cs="Arial" w:ascii="Arial" w:hAnsi="Arial"/>
          <w:b/>
          <w:sz w:val="20"/>
          <w:szCs w:val="20"/>
          <w:lang w:val="en-GB"/>
        </w:rPr>
        <w:t>Please do not use double quotes “ ”: use single quotes ‘ ’ instead.</w:t>
      </w:r>
    </w:p>
    <w:p>
      <w:pPr>
        <w:pStyle w:val="ListParagraph"/>
        <w:numPr>
          <w:ilvl w:val="0"/>
          <w:numId w:val="2"/>
        </w:numPr>
        <w:spacing w:before="0" w:after="120"/>
        <w:ind w:left="357" w:hanging="357"/>
        <w:contextualSpacing w:val="false"/>
        <w:rPr>
          <w:rFonts w:ascii="Arial" w:hAnsi="Arial" w:cs="Arial"/>
          <w:sz w:val="20"/>
          <w:szCs w:val="20"/>
          <w:lang w:val="en-GB"/>
        </w:rPr>
      </w:pPr>
      <w:r>
        <w:rPr>
          <w:rFonts w:cs="Arial" w:ascii="Arial" w:hAnsi="Arial"/>
          <w:sz w:val="20"/>
          <w:szCs w:val="20"/>
          <w:lang w:val="en-GB"/>
        </w:rPr>
        <w:t>If more Ramsar Sites are being reported on than the number of rows available in the format below, please cut and paste additional rows into the format, one for each additional Ramsar Site, so that the same ‘drop-down’ answer menus appear for each site.</w:t>
      </w:r>
    </w:p>
    <w:p>
      <w:pPr>
        <w:pStyle w:val="Normal"/>
        <w:rPr>
          <w:rFonts w:ascii="Arial" w:hAnsi="Arial" w:cs="Arial"/>
          <w:b/>
          <w:b/>
          <w:sz w:val="20"/>
          <w:szCs w:val="20"/>
          <w:lang w:val="en-GB"/>
        </w:rPr>
      </w:pPr>
      <w:r>
        <w:rPr>
          <w:rFonts w:cs="Arial" w:ascii="Arial" w:hAnsi="Arial"/>
          <w:b/>
          <w:sz w:val="20"/>
          <w:szCs w:val="20"/>
          <w:lang w:val="en-GB"/>
        </w:rPr>
      </w:r>
    </w:p>
    <w:tbl>
      <w:tblPr>
        <w:tblW w:w="13433" w:type="dxa"/>
        <w:jc w:val="center"/>
        <w:tblInd w:w="0" w:type="dxa"/>
        <w:tblLayout w:type="fixed"/>
        <w:tblCellMar>
          <w:top w:w="0" w:type="dxa"/>
          <w:left w:w="108" w:type="dxa"/>
          <w:bottom w:w="0" w:type="dxa"/>
          <w:right w:w="108" w:type="dxa"/>
        </w:tblCellMar>
      </w:tblPr>
      <w:tblGrid>
        <w:gridCol w:w="3794"/>
        <w:gridCol w:w="963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H"/>
              </w:rPr>
            </w:pPr>
            <w:r>
              <w:rPr>
                <w:rFonts w:cs="Arial" w:ascii="Arial" w:hAnsi="Arial"/>
                <w:b/>
                <w:lang w:val="fr-CH"/>
              </w:rPr>
              <w:t>CONTRACTING PARTY</w:t>
            </w:r>
          </w:p>
        </w:tc>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
                  <w:enabled/>
                  <w:calcOnExit w:val="0"/>
                  <w:textInput>
                    <w:maxLength w:val="10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Australia</w:t>
            </w:r>
            <w:r/>
            <w:r>
              <w:rPr>
                <w:rFonts w:cs="Arial" w:ascii="Arial" w:hAnsi="Arial"/>
              </w:rPr>
              <w:fldChar w:fldCharType="end"/>
            </w:r>
            <w:r>
              <w:rPr>
                <w:rFonts w:cs="Arial" w:ascii="Arial" w:hAnsi="Arial"/>
              </w:rPr>
            </w:r>
          </w:p>
        </w:tc>
      </w:tr>
    </w:tbl>
    <w:p>
      <w:pPr>
        <w:pStyle w:val="Normal"/>
        <w:keepNext w:val="true"/>
        <w:spacing w:before="0" w:after="60"/>
        <w:rPr>
          <w:rFonts w:ascii="Arial" w:hAnsi="Arial" w:cs="Arial"/>
          <w:b/>
          <w:b/>
          <w:sz w:val="20"/>
          <w:szCs w:val="20"/>
          <w:lang w:val="en-GB" w:eastAsia="en-US"/>
        </w:rPr>
      </w:pPr>
      <w:r>
        <w:rPr>
          <w:rFonts w:cs="Arial" w:ascii="Arial" w:hAnsi="Arial"/>
          <w:b/>
          <w:sz w:val="20"/>
          <w:szCs w:val="20"/>
          <w:lang w:val="en-GB" w:eastAsia="en-US"/>
        </w:rPr>
        <w:t>List of indicator questions:</w:t>
      </w:r>
    </w:p>
    <w:p>
      <w:pPr>
        <w:pStyle w:val="ListParagraph"/>
        <w:keepNext w:val="true"/>
        <w:numPr>
          <w:ilvl w:val="0"/>
          <w:numId w:val="3"/>
        </w:numPr>
        <w:spacing w:before="0" w:after="60"/>
        <w:contextualSpacing/>
        <w:rPr/>
      </w:pPr>
      <w:r>
        <w:rPr>
          <w:rFonts w:cs="Arial" w:ascii="Arial" w:hAnsi="Arial"/>
          <w:sz w:val="20"/>
          <w:szCs w:val="20"/>
          <w:lang w:val="en-GB" w:eastAsia="en-US"/>
        </w:rPr>
        <w:t xml:space="preserve">1.1.3 </w:t>
      </w:r>
      <w:bookmarkStart w:id="0" w:name="QI113"/>
      <w:r>
        <w:rPr>
          <w:rFonts w:cs="Arial" w:ascii="Arial" w:hAnsi="Arial"/>
          <w:sz w:val="20"/>
          <w:szCs w:val="20"/>
        </w:rPr>
        <w:t>Has the condition (ecological character) of the Ramsar Site changed since the last triennium?</w:t>
      </w:r>
      <w:bookmarkEnd w:id="0"/>
      <w:r>
        <w:rPr>
          <w:rFonts w:cs="Arial" w:ascii="Arial" w:hAnsi="Arial"/>
          <w:sz w:val="20"/>
          <w:szCs w:val="20"/>
        </w:rPr>
        <w:t xml:space="preserve"> </w:t>
      </w:r>
    </w:p>
    <w:p>
      <w:pPr>
        <w:pStyle w:val="ListParagraph"/>
        <w:keepNext w:val="true"/>
        <w:numPr>
          <w:ilvl w:val="0"/>
          <w:numId w:val="3"/>
        </w:numPr>
        <w:spacing w:before="0" w:after="60"/>
        <w:contextualSpacing/>
        <w:rPr/>
      </w:pPr>
      <w:r>
        <w:rPr>
          <w:rFonts w:cs="Arial" w:ascii="Arial" w:hAnsi="Arial"/>
          <w:sz w:val="20"/>
          <w:szCs w:val="20"/>
        </w:rPr>
        <w:t xml:space="preserve">1.4.1 </w:t>
      </w:r>
      <w:bookmarkStart w:id="1" w:name="QI141"/>
      <w:r>
        <w:rPr>
          <w:rFonts w:cs="Arial" w:ascii="Arial" w:hAnsi="Arial"/>
          <w:sz w:val="20"/>
          <w:szCs w:val="20"/>
        </w:rPr>
        <w:t>Has an assessment been made of the ecosystem benefits/services provided by the Ramsar Site?</w:t>
      </w:r>
      <w:bookmarkEnd w:id="1"/>
    </w:p>
    <w:p>
      <w:pPr>
        <w:pStyle w:val="ListParagraph"/>
        <w:keepNext w:val="true"/>
        <w:numPr>
          <w:ilvl w:val="0"/>
          <w:numId w:val="3"/>
        </w:numPr>
        <w:spacing w:before="0" w:after="60"/>
        <w:contextualSpacing/>
        <w:rPr>
          <w:rFonts w:ascii="Arial" w:hAnsi="Arial" w:cs="Arial"/>
          <w:sz w:val="20"/>
          <w:szCs w:val="20"/>
          <w:lang w:val="en-GB" w:eastAsia="en-US"/>
        </w:rPr>
      </w:pPr>
      <w:r>
        <w:rPr>
          <w:rFonts w:cs="Arial" w:ascii="Arial" w:hAnsi="Arial"/>
          <w:sz w:val="20"/>
          <w:szCs w:val="20"/>
          <w:lang w:val="en-GB" w:eastAsia="en-US"/>
        </w:rPr>
        <w:t>2.4.1 Does the site have a management plan (or equivalent)?</w:t>
      </w:r>
    </w:p>
    <w:p>
      <w:pPr>
        <w:pStyle w:val="ListParagraph"/>
        <w:keepNext w:val="true"/>
        <w:numPr>
          <w:ilvl w:val="0"/>
          <w:numId w:val="3"/>
        </w:numPr>
        <w:spacing w:before="0" w:after="60"/>
        <w:contextualSpacing/>
        <w:rPr/>
      </w:pPr>
      <w:r>
        <w:rPr>
          <w:rFonts w:cs="Arial" w:ascii="Arial" w:hAnsi="Arial"/>
          <w:sz w:val="20"/>
          <w:szCs w:val="20"/>
          <w:lang w:val="en-GB" w:eastAsia="en-US"/>
        </w:rPr>
        <w:t>2.4.2 If you answered yes to 2.4.1, is the management plan being implemented?</w:t>
      </w:r>
    </w:p>
    <w:p>
      <w:pPr>
        <w:pStyle w:val="ListParagraph"/>
        <w:keepNext w:val="true"/>
        <w:numPr>
          <w:ilvl w:val="0"/>
          <w:numId w:val="3"/>
        </w:numPr>
        <w:spacing w:before="0" w:after="60"/>
        <w:contextualSpacing/>
        <w:rPr/>
      </w:pPr>
      <w:r>
        <w:rPr>
          <w:rFonts w:cs="Arial" w:ascii="Arial" w:hAnsi="Arial"/>
          <w:sz w:val="20"/>
          <w:szCs w:val="20"/>
          <w:lang w:val="en-GB" w:eastAsia="en-US"/>
        </w:rPr>
        <w:t xml:space="preserve">2.4.4 Has a cross-sectoral site management committee been established for the site? </w:t>
      </w:r>
    </w:p>
    <w:p>
      <w:pPr>
        <w:pStyle w:val="ListParagraph"/>
        <w:keepNext w:val="true"/>
        <w:numPr>
          <w:ilvl w:val="0"/>
          <w:numId w:val="3"/>
        </w:numPr>
        <w:spacing w:before="0" w:after="60"/>
        <w:contextualSpacing/>
        <w:rPr/>
      </w:pPr>
      <w:r>
        <w:rPr>
          <w:rFonts w:cs="Arial" w:ascii="Arial" w:hAnsi="Arial"/>
          <w:sz w:val="20"/>
          <w:szCs w:val="20"/>
          <w:lang w:val="en-GB" w:eastAsia="en-US"/>
        </w:rPr>
        <w:t>2.4.5 Has a description of the ecological character of the Ramsar Site been prepared?</w:t>
      </w:r>
    </w:p>
    <w:p>
      <w:pPr>
        <w:pStyle w:val="ListParagraph"/>
        <w:keepNext w:val="true"/>
        <w:numPr>
          <w:ilvl w:val="0"/>
          <w:numId w:val="3"/>
        </w:numPr>
        <w:spacing w:before="0" w:after="60"/>
        <w:contextualSpacing/>
        <w:rPr/>
      </w:pPr>
      <w:r>
        <w:rPr>
          <w:rFonts w:cs="Arial" w:ascii="Arial" w:hAnsi="Arial"/>
          <w:sz w:val="20"/>
          <w:szCs w:val="20"/>
        </w:rPr>
        <w:t>1.4.3 Have socio-economic and cultural values of wetlands been included in the management planning for the Ramsar Site?</w:t>
      </w:r>
    </w:p>
    <w:p>
      <w:pPr>
        <w:pStyle w:val="ListParagraph"/>
        <w:keepNext w:val="true"/>
        <w:numPr>
          <w:ilvl w:val="0"/>
          <w:numId w:val="3"/>
        </w:numPr>
        <w:spacing w:before="0" w:after="60"/>
        <w:contextualSpacing/>
        <w:rPr/>
      </w:pPr>
      <w:r>
        <w:rPr>
          <w:rFonts w:cs="Arial" w:ascii="Arial" w:hAnsi="Arial"/>
          <w:sz w:val="20"/>
          <w:szCs w:val="20"/>
        </w:rPr>
        <w:t>2.5.1 Has any assessment of the effectiveness of Ramsar Site management been made?</w:t>
      </w:r>
    </w:p>
    <w:p>
      <w:pPr>
        <w:pStyle w:val="ListParagraph"/>
        <w:keepNext w:val="true"/>
        <w:numPr>
          <w:ilvl w:val="0"/>
          <w:numId w:val="3"/>
        </w:numPr>
        <w:spacing w:before="0" w:after="60"/>
        <w:contextualSpacing/>
        <w:rPr/>
      </w:pPr>
      <w:r>
        <w:rPr>
          <w:rFonts w:cs="Arial" w:ascii="Arial" w:hAnsi="Arial"/>
          <w:sz w:val="20"/>
          <w:szCs w:val="20"/>
        </w:rPr>
        <w:t>2.6.1 Are mechanisms in place for the Administrative Authority to be informed of negative changes or likely negative changes in the ecological character of the Ramsar Site, pursuant to Article 3.2?</w:t>
      </w:r>
    </w:p>
    <w:p>
      <w:pPr>
        <w:pStyle w:val="ListParagraph"/>
        <w:keepNext w:val="true"/>
        <w:numPr>
          <w:ilvl w:val="0"/>
          <w:numId w:val="3"/>
        </w:numPr>
        <w:spacing w:before="0" w:after="60"/>
        <w:contextualSpacing/>
        <w:rPr>
          <w:rFonts w:ascii="Arial" w:hAnsi="Arial" w:cs="Arial"/>
          <w:sz w:val="20"/>
          <w:szCs w:val="20"/>
        </w:rPr>
      </w:pPr>
      <w:r>
        <w:rPr>
          <w:rFonts w:cs="Arial" w:ascii="Arial" w:hAnsi="Arial"/>
          <w:sz w:val="20"/>
          <w:szCs w:val="20"/>
        </w:rPr>
        <w:t>2.6.2 Have all cases of change or likely negative change in the ecological character of the Ramsar Site been reported to the Ramsar Secretariat, pursuant to Article 3.2?</w:t>
      </w:r>
    </w:p>
    <w:p>
      <w:pPr>
        <w:pStyle w:val="ListParagraph"/>
        <w:keepNext w:val="true"/>
        <w:numPr>
          <w:ilvl w:val="0"/>
          <w:numId w:val="3"/>
        </w:numPr>
        <w:spacing w:before="0" w:after="60"/>
        <w:contextualSpacing/>
        <w:rPr>
          <w:rFonts w:ascii="Arial" w:hAnsi="Arial" w:cs="Arial"/>
          <w:sz w:val="20"/>
          <w:szCs w:val="20"/>
          <w:lang w:val="en-GB" w:eastAsia="en-US"/>
        </w:rPr>
      </w:pPr>
      <w:r>
        <w:rPr>
          <w:rFonts w:cs="Arial" w:ascii="Arial" w:hAnsi="Arial"/>
          <w:sz w:val="20"/>
          <w:szCs w:val="20"/>
          <w:lang w:val="en-GB"/>
        </w:rPr>
        <w:t xml:space="preserve">4.1.2 Has a </w:t>
      </w:r>
      <w:r>
        <w:rPr>
          <w:rFonts w:cs="Arial" w:ascii="Arial" w:hAnsi="Arial"/>
          <w:sz w:val="20"/>
          <w:szCs w:val="20"/>
        </w:rPr>
        <w:t>visitor/interpretation/education</w:t>
      </w:r>
      <w:r>
        <w:rPr>
          <w:rFonts w:cs="Arial" w:ascii="Arial" w:hAnsi="Arial"/>
          <w:sz w:val="20"/>
          <w:szCs w:val="20"/>
          <w:lang w:val="en-GB"/>
        </w:rPr>
        <w:t xml:space="preserve"> centre been established at the Ramsar Site?</w:t>
      </w:r>
    </w:p>
    <w:p>
      <w:pPr>
        <w:pStyle w:val="ListParagraph"/>
        <w:keepNext w:val="true"/>
        <w:numPr>
          <w:ilvl w:val="0"/>
          <w:numId w:val="3"/>
        </w:numPr>
        <w:spacing w:before="0" w:after="60"/>
        <w:contextualSpacing/>
        <w:rPr/>
      </w:pPr>
      <w:r>
        <w:rPr>
          <w:rFonts w:cs="Arial" w:ascii="Arial" w:hAnsi="Arial"/>
          <w:sz w:val="20"/>
          <w:szCs w:val="20"/>
          <w:lang w:val="en-GB" w:eastAsia="en-US"/>
        </w:rPr>
        <w:t>4.1.3b Is stakeholder participation in decision-making promoted, especially with local stakeholder involvement in the management of the Ramsar Site?</w:t>
      </w:r>
    </w:p>
    <w:p>
      <w:pPr>
        <w:pStyle w:val="ListParagraph"/>
        <w:keepNext w:val="true"/>
        <w:numPr>
          <w:ilvl w:val="0"/>
          <w:numId w:val="3"/>
        </w:numPr>
        <w:spacing w:before="0" w:after="60"/>
        <w:contextualSpacing/>
        <w:rPr>
          <w:rFonts w:ascii="Arial" w:hAnsi="Arial" w:cs="Arial"/>
          <w:b/>
          <w:b/>
          <w:sz w:val="20"/>
          <w:szCs w:val="20"/>
          <w:lang w:val="en-GB" w:eastAsia="en-US"/>
        </w:rPr>
      </w:pPr>
      <w:r>
        <w:rPr>
          <w:rFonts w:cs="Arial" w:ascii="Arial" w:hAnsi="Arial"/>
          <w:sz w:val="20"/>
          <w:szCs w:val="20"/>
          <w:lang w:val="en-GB" w:eastAsia="en-US"/>
        </w:rPr>
        <w:t>4.1.7a</w:t>
      </w:r>
      <w:r>
        <w:rPr>
          <w:rFonts w:eastAsia="Times New Roman" w:cs="Arial" w:ascii="Arial" w:hAnsi="Arial"/>
          <w:sz w:val="20"/>
          <w:szCs w:val="20"/>
        </w:rPr>
        <w:t xml:space="preserve"> Have communication mechanisms been established to share information between the Ramsar Administrative Authority and the Ramsar Site manager(s)?</w:t>
      </w:r>
    </w:p>
    <w:p>
      <w:pPr>
        <w:pStyle w:val="Normal"/>
        <w:rPr>
          <w:rFonts w:ascii="Arial" w:hAnsi="Arial" w:cs="Arial"/>
          <w:b/>
          <w:b/>
          <w:sz w:val="20"/>
          <w:szCs w:val="20"/>
          <w:lang w:val="en-GB" w:eastAsia="en-US"/>
        </w:rPr>
      </w:pPr>
      <w:r>
        <w:rPr>
          <w:rFonts w:cs="Arial" w:ascii="Arial" w:hAnsi="Arial"/>
          <w:b/>
          <w:sz w:val="20"/>
          <w:szCs w:val="20"/>
          <w:lang w:val="en-GB" w:eastAsia="en-US"/>
        </w:rPr>
      </w:r>
    </w:p>
    <w:tbl>
      <w:tblPr>
        <w:tblW w:w="20392" w:type="dxa"/>
        <w:jc w:val="left"/>
        <w:tblInd w:w="-113" w:type="dxa"/>
        <w:tblLayout w:type="fixed"/>
        <w:tblCellMar>
          <w:top w:w="0" w:type="dxa"/>
          <w:left w:w="108" w:type="dxa"/>
          <w:bottom w:w="0" w:type="dxa"/>
          <w:right w:w="108" w:type="dxa"/>
        </w:tblCellMar>
      </w:tblPr>
      <w:tblGrid>
        <w:gridCol w:w="1067"/>
        <w:gridCol w:w="2027"/>
        <w:gridCol w:w="837"/>
        <w:gridCol w:w="837"/>
        <w:gridCol w:w="837"/>
        <w:gridCol w:w="837"/>
        <w:gridCol w:w="837"/>
        <w:gridCol w:w="837"/>
        <w:gridCol w:w="837"/>
        <w:gridCol w:w="837"/>
        <w:gridCol w:w="837"/>
        <w:gridCol w:w="837"/>
        <w:gridCol w:w="837"/>
        <w:gridCol w:w="837"/>
        <w:gridCol w:w="837"/>
        <w:gridCol w:w="6417"/>
      </w:tblGrid>
      <w:tr>
        <w:trPr>
          <w:tblHeader w:val="true"/>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 xml:space="preserve">Ramsar Site number </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amsar Site name</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1.1.3</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1.4.1</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4.1</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4.2</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4.4</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4.5</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1.4.3</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5.1</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6.1</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2.6.2</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4.1.2</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4.1.3b</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4.1.7a</w:t>
            </w:r>
          </w:p>
        </w:tc>
        <w:tc>
          <w:tcPr>
            <w:tcW w:w="6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Any additional comments/information about the site</w:t>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i/>
                <w:color w:val="A6A6A6"/>
                <w:sz w:val="18"/>
                <w:szCs w:val="18"/>
              </w:rPr>
              <w:t>Ex:1603</w:t>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i/>
                <w:i/>
                <w:color w:val="A6A6A6"/>
                <w:sz w:val="18"/>
                <w:szCs w:val="18"/>
              </w:rPr>
            </w:pPr>
            <w:r>
              <w:rPr>
                <w:rFonts w:cs="Arial" w:ascii="Arial" w:hAnsi="Arial"/>
                <w:i/>
                <w:color w:val="A6A6A6"/>
                <w:sz w:val="18"/>
                <w:szCs w:val="18"/>
              </w:rPr>
              <w:t>Lake White</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rPr>
            </w:pPr>
            <w:r>
              <w:rPr>
                <w:rFonts w:cs="Arial" w:ascii="Arial" w:hAnsi="Arial"/>
                <w:i/>
                <w:color w:val="A6A6A6"/>
                <w:sz w:val="18"/>
                <w:szCs w:val="18"/>
                <w:lang w:val="en-GB"/>
              </w:rPr>
              <w:t>O – No change</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A - Yes</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rPr>
            </w:pPr>
            <w:r>
              <w:rPr>
                <w:rFonts w:cs="Arial" w:ascii="Arial" w:hAnsi="Arial"/>
                <w:i/>
                <w:color w:val="A6A6A6"/>
                <w:sz w:val="18"/>
                <w:szCs w:val="18"/>
                <w:lang w:val="en-GB"/>
              </w:rPr>
              <w:t>B - No</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rPr>
            </w:pPr>
            <w:r>
              <w:rPr>
                <w:rFonts w:cs="Arial" w:ascii="Arial" w:hAnsi="Arial"/>
                <w:i/>
                <w:color w:val="A6A6A6"/>
                <w:sz w:val="18"/>
                <w:szCs w:val="18"/>
                <w:lang w:val="en-GB"/>
              </w:rPr>
              <w:t>B - No</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A - Yes</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rPr>
            </w:pPr>
            <w:r>
              <w:rPr>
                <w:rFonts w:cs="Arial" w:ascii="Arial" w:hAnsi="Arial"/>
                <w:i/>
                <w:color w:val="A6A6A6"/>
                <w:sz w:val="18"/>
                <w:szCs w:val="18"/>
                <w:lang w:val="en-GB"/>
              </w:rPr>
              <w:t>B - No</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A - Yes</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A - Yes</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A - Yes</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B - No</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lang w:val="en-GB"/>
              </w:rPr>
            </w:pPr>
            <w:r>
              <w:rPr>
                <w:rFonts w:cs="Arial" w:ascii="Arial" w:hAnsi="Arial"/>
                <w:i/>
                <w:color w:val="A6A6A6"/>
                <w:sz w:val="18"/>
                <w:szCs w:val="18"/>
                <w:lang w:val="en-GB"/>
              </w:rPr>
              <w:t>A - Yes</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rPr>
            </w:pPr>
            <w:r>
              <w:rPr>
                <w:rFonts w:cs="Arial" w:ascii="Arial" w:hAnsi="Arial"/>
                <w:i/>
                <w:color w:val="A6A6A6"/>
                <w:sz w:val="18"/>
                <w:szCs w:val="18"/>
                <w:lang w:val="en-GB"/>
              </w:rPr>
              <w:t>B - No</w:t>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i/>
                <w:i/>
                <w:color w:val="A6A6A6"/>
                <w:sz w:val="18"/>
                <w:szCs w:val="18"/>
              </w:rPr>
            </w:pPr>
            <w:r>
              <w:rPr>
                <w:rFonts w:cs="Arial" w:ascii="Arial" w:hAnsi="Arial"/>
                <w:i/>
                <w:color w:val="A6A6A6"/>
                <w:sz w:val="18"/>
                <w:szCs w:val="18"/>
              </w:rPr>
              <w:t>D – Plan</w:t>
            </w:r>
          </w:p>
          <w:p>
            <w:pPr>
              <w:pStyle w:val="Normal"/>
              <w:rPr>
                <w:rFonts w:ascii="Arial" w:hAnsi="Arial" w:cs="Arial"/>
                <w:i/>
                <w:i/>
                <w:color w:val="A6A6A6"/>
                <w:sz w:val="18"/>
                <w:szCs w:val="18"/>
              </w:rPr>
            </w:pPr>
            <w:r>
              <w:rPr>
                <w:rFonts w:cs="Arial" w:ascii="Arial" w:hAnsi="Arial"/>
                <w:i/>
                <w:color w:val="A6A6A6"/>
                <w:sz w:val="18"/>
                <w:szCs w:val="18"/>
              </w:rPr>
              <w:t>ned</w:t>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i/>
                <w:i/>
                <w:color w:val="A6A6A6"/>
                <w:sz w:val="18"/>
                <w:szCs w:val="18"/>
              </w:rPr>
            </w:pPr>
            <w:r>
              <w:rPr>
                <w:rFonts w:cs="Arial" w:ascii="Arial" w:hAnsi="Arial"/>
                <w:i/>
                <w:color w:val="A6A6A6"/>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Cobourg Peninsula</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 w:name="i113rs"/>
            <w:bookmarkStart w:id="3" w:name="__Fieldmark__3_3659543576"/>
            <w:bookmarkStart w:id="4" w:name="__Fieldmark__3_3659543576"/>
            <w:bookmarkEnd w:id="4"/>
            <w:r/>
            <w:r>
              <w:rPr>
                <w:sz w:val="18"/>
                <w:szCs w:val="18"/>
                <w:rFonts w:cs="Arial" w:ascii="Arial" w:hAnsi="Arial"/>
                <w:lang w:val="en-GB"/>
              </w:rPr>
              <w:fldChar w:fldCharType="end"/>
            </w:r>
            <w:r>
              <w:rPr>
                <w:rFonts w:cs="Arial" w:ascii="Arial" w:hAnsi="Arial"/>
                <w:sz w:val="18"/>
                <w:szCs w:val="18"/>
                <w:lang w:val="en-GB"/>
              </w:rPr>
            </w:r>
            <w:bookmarkEnd w:id="2"/>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 w:name="__Fieldmark__4_3659543576"/>
            <w:bookmarkStart w:id="6" w:name="__Fieldmark__4_3659543576"/>
            <w:bookmarkEnd w:id="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5_3659543576"/>
                  <w:enabled/>
                  <w:ddList>
                    <w:result w:val="3"/>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 w:name="__Fieldmark__5_3659543576"/>
            <w:bookmarkStart w:id="8" w:name="__Fieldmark__5_3659543576"/>
            <w:bookmarkEnd w:id="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6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 w:name="__Fieldmark__6_3659543576"/>
            <w:bookmarkStart w:id="10" w:name="__Fieldmark__6_3659543576"/>
            <w:bookmarkEnd w:id="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 w:name="__Fieldmark__7_3659543576"/>
            <w:bookmarkStart w:id="12" w:name="__Fieldmark__7_3659543576"/>
            <w:bookmarkEnd w:id="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 w:name="__Fieldmark__8_3659543576"/>
            <w:bookmarkStart w:id="14" w:name="__Fieldmark__8_3659543576"/>
            <w:bookmarkEnd w:id="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 w:name="__Fieldmark__9_3659543576"/>
            <w:bookmarkStart w:id="16" w:name="__Fieldmark__9_3659543576"/>
            <w:bookmarkEnd w:id="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7" w:name="__Fieldmark__10_3659543576"/>
            <w:bookmarkStart w:id="18" w:name="__Fieldmark__10_3659543576"/>
            <w:bookmarkEnd w:id="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9" w:name="__Fieldmark__11_3659543576"/>
            <w:bookmarkStart w:id="20" w:name="__Fieldmark__11_3659543576"/>
            <w:bookmarkEnd w:id="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1" w:name="__Fieldmark__12_3659543576"/>
            <w:bookmarkStart w:id="22" w:name="__Fieldmark__12_3659543576"/>
            <w:bookmarkEnd w:id="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1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3" w:name="__Fieldmark__13_3659543576"/>
            <w:bookmarkStart w:id="24" w:name="__Fieldmark__13_3659543576"/>
            <w:bookmarkEnd w:id="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1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5" w:name="__Fieldmark__14_3659543576"/>
            <w:bookmarkStart w:id="26" w:name="__Fieldmark__14_3659543576"/>
            <w:bookmarkEnd w:id="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rPr>
            </w:pPr>
            <w:r>
              <w:fldChar w:fldCharType="begin">
                <w:ffData>
                  <w:name w:val="__Fieldmark__1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7" w:name="__Fieldmark__15_3659543576"/>
            <w:bookmarkStart w:id="28" w:name="__Fieldmark__15_3659543576"/>
            <w:bookmarkEnd w:id="2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3"/>
                  <w:enabled/>
                  <w:calcOnExit w:val="0"/>
                  <w:statusText w:type="text" w:val="Please enter a numbe."/>
                  <w:textInput>
                    <w:type w:val="number"/>
                    <w:maxLength w:val="9999"/>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204</w:t>
            </w:r>
            <w:r/>
            <w:r>
              <w:rPr>
                <w:sz w:val="18"/>
                <w:szCs w:val="18"/>
                <w:rFonts w:cs="Arial" w:ascii="Arial" w:hAnsi="Arial"/>
                <w:lang w:val="en-GB" w:eastAsia="en-US"/>
              </w:rPr>
              <w:fldChar w:fldCharType="end"/>
            </w:r>
            <w:r>
              <w:rPr>
                <w:rFonts w:cs="Arial" w:ascii="Arial" w:hAnsi="Arial"/>
                <w:sz w:val="18"/>
                <w:szCs w:val="18"/>
                <w:lang w:val="en-GB" w:eastAsia="en-US"/>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Kakadu National Park (renamed in 2010)</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9" w:name="__Fieldmark__19_3659543576"/>
            <w:bookmarkStart w:id="30" w:name="__Fieldmark__19_3659543576"/>
            <w:bookmarkEnd w:id="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1" w:name="__Fieldmark__20_3659543576"/>
            <w:bookmarkStart w:id="32" w:name="__Fieldmark__20_3659543576"/>
            <w:bookmarkEnd w:id="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3" w:name="__Fieldmark__21_3659543576"/>
            <w:bookmarkStart w:id="34" w:name="__Fieldmark__21_3659543576"/>
            <w:bookmarkEnd w:id="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5" w:name="__Fieldmark__22_3659543576"/>
            <w:bookmarkStart w:id="36" w:name="__Fieldmark__22_3659543576"/>
            <w:bookmarkEnd w:id="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7" w:name="__Fieldmark__23_3659543576"/>
            <w:bookmarkStart w:id="38" w:name="__Fieldmark__23_3659543576"/>
            <w:bookmarkEnd w:id="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9" w:name="__Fieldmark__24_3659543576"/>
            <w:bookmarkStart w:id="40" w:name="__Fieldmark__24_3659543576"/>
            <w:bookmarkEnd w:id="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1" w:name="__Fieldmark__25_3659543576"/>
            <w:bookmarkStart w:id="42" w:name="__Fieldmark__25_3659543576"/>
            <w:bookmarkEnd w:id="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3" w:name="__Fieldmark__26_3659543576"/>
            <w:bookmarkStart w:id="44" w:name="__Fieldmark__26_3659543576"/>
            <w:bookmarkEnd w:id="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5" w:name="__Fieldmark__27_3659543576"/>
            <w:bookmarkStart w:id="46" w:name="__Fieldmark__27_3659543576"/>
            <w:bookmarkEnd w:id="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7" w:name="__Fieldmark__28_3659543576"/>
            <w:bookmarkStart w:id="48" w:name="__Fieldmark__28_3659543576"/>
            <w:bookmarkEnd w:id="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9" w:name="__Fieldmark__29_3659543576"/>
            <w:bookmarkStart w:id="50" w:name="__Fieldmark__29_3659543576"/>
            <w:bookmarkEnd w:id="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1" w:name="__Fieldmark__30_3659543576"/>
            <w:bookmarkStart w:id="52" w:name="__Fieldmark__30_3659543576"/>
            <w:bookmarkEnd w:id="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3" w:name="__Fieldmark__31_3659543576"/>
            <w:bookmarkStart w:id="54" w:name="__Fieldmark__31_3659543576"/>
            <w:bookmarkEnd w:id="5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6"/>
                  <w:enabled/>
                  <w:calcOnExit w:val="0"/>
                  <w:statusText w:type="text" w:val="Please enter a numbe."/>
                  <w:textInput>
                    <w:type w:val="number"/>
                    <w:maxLength w:val="9999"/>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251</w:t>
            </w:r>
            <w:r/>
            <w:r>
              <w:rPr>
                <w:sz w:val="18"/>
                <w:szCs w:val="18"/>
                <w:rFonts w:cs="Arial" w:ascii="Arial" w:hAnsi="Arial"/>
                <w:lang w:val="en-GB" w:eastAsia="en-US"/>
              </w:rPr>
              <w:fldChar w:fldCharType="end"/>
            </w:r>
            <w:r>
              <w:rPr>
                <w:rFonts w:cs="Arial" w:ascii="Arial" w:hAnsi="Arial"/>
                <w:sz w:val="18"/>
                <w:szCs w:val="18"/>
                <w:lang w:val="en-GB" w:eastAsia="en-US"/>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Moulting Lagoon Game Reserv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5" w:name="__Fieldmark__35_3659543576"/>
            <w:bookmarkStart w:id="56" w:name="__Fieldmark__35_3659543576"/>
            <w:bookmarkEnd w:id="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7" w:name="__Fieldmark__36_3659543576"/>
            <w:bookmarkStart w:id="58" w:name="__Fieldmark__36_3659543576"/>
            <w:bookmarkEnd w:id="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9" w:name="__Fieldmark__37_3659543576"/>
            <w:bookmarkStart w:id="60" w:name="__Fieldmark__37_3659543576"/>
            <w:bookmarkEnd w:id="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1" w:name="__Fieldmark__38_3659543576"/>
            <w:bookmarkStart w:id="62" w:name="__Fieldmark__38_3659543576"/>
            <w:bookmarkEnd w:id="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3" w:name="__Fieldmark__39_3659543576"/>
            <w:bookmarkStart w:id="64" w:name="__Fieldmark__39_3659543576"/>
            <w:bookmarkEnd w:id="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5" w:name="__Fieldmark__40_3659543576"/>
            <w:bookmarkStart w:id="66" w:name="__Fieldmark__40_3659543576"/>
            <w:bookmarkEnd w:id="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7" w:name="__Fieldmark__41_3659543576"/>
            <w:bookmarkStart w:id="68" w:name="__Fieldmark__41_3659543576"/>
            <w:bookmarkEnd w:id="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9" w:name="__Fieldmark__42_3659543576"/>
            <w:bookmarkStart w:id="70" w:name="__Fieldmark__42_3659543576"/>
            <w:bookmarkEnd w:id="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1" w:name="__Fieldmark__43_3659543576"/>
            <w:bookmarkStart w:id="72" w:name="__Fieldmark__43_3659543576"/>
            <w:bookmarkEnd w:id="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3" w:name="__Fieldmark__44_3659543576"/>
            <w:bookmarkStart w:id="74" w:name="__Fieldmark__44_3659543576"/>
            <w:bookmarkEnd w:id="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5" w:name="__Fieldmark__45_3659543576"/>
            <w:bookmarkStart w:id="76" w:name="__Fieldmark__45_3659543576"/>
            <w:bookmarkEnd w:id="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7" w:name="__Fieldmark__46_3659543576"/>
            <w:bookmarkStart w:id="78" w:name="__Fieldmark__46_3659543576"/>
            <w:bookmarkEnd w:id="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9" w:name="__Fieldmark__47_3659543576"/>
            <w:bookmarkStart w:id="80" w:name="__Fieldmark__47_3659543576"/>
            <w:bookmarkEnd w:id="8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9"/>
                  <w:enabled/>
                  <w:calcOnExit w:val="0"/>
                  <w:statusText w:type="text" w:val="Please enter a numbe."/>
                  <w:textInput>
                    <w:type w:val="number"/>
                    <w:maxLength w:val="9999"/>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252</w:t>
            </w:r>
            <w:r/>
            <w:r>
              <w:rPr>
                <w:sz w:val="18"/>
                <w:szCs w:val="18"/>
                <w:rFonts w:cs="Arial" w:ascii="Arial" w:hAnsi="Arial"/>
                <w:lang w:val="en-GB" w:eastAsia="en-US"/>
              </w:rPr>
              <w:fldChar w:fldCharType="end"/>
            </w:r>
            <w:r>
              <w:rPr>
                <w:rFonts w:cs="Arial" w:ascii="Arial" w:hAnsi="Arial"/>
                <w:sz w:val="18"/>
                <w:szCs w:val="18"/>
                <w:lang w:val="en-GB" w:eastAsia="en-US"/>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ogan Lagoon</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1" w:name="__Fieldmark__51_3659543576"/>
            <w:bookmarkStart w:id="82" w:name="__Fieldmark__51_3659543576"/>
            <w:bookmarkEnd w:id="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3" w:name="__Fieldmark__52_3659543576"/>
            <w:bookmarkStart w:id="84" w:name="__Fieldmark__52_3659543576"/>
            <w:bookmarkEnd w:id="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5" w:name="__Fieldmark__53_3659543576"/>
            <w:bookmarkStart w:id="86" w:name="__Fieldmark__53_3659543576"/>
            <w:bookmarkEnd w:id="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7" w:name="__Fieldmark__54_3659543576"/>
            <w:bookmarkStart w:id="88" w:name="__Fieldmark__54_3659543576"/>
            <w:bookmarkEnd w:id="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9" w:name="__Fieldmark__55_3659543576"/>
            <w:bookmarkStart w:id="90" w:name="__Fieldmark__55_3659543576"/>
            <w:bookmarkEnd w:id="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1" w:name="__Fieldmark__56_3659543576"/>
            <w:bookmarkStart w:id="92" w:name="__Fieldmark__56_3659543576"/>
            <w:bookmarkEnd w:id="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3" w:name="__Fieldmark__57_3659543576"/>
            <w:bookmarkStart w:id="94" w:name="__Fieldmark__57_3659543576"/>
            <w:bookmarkEnd w:id="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5" w:name="__Fieldmark__58_3659543576"/>
            <w:bookmarkStart w:id="96" w:name="__Fieldmark__58_3659543576"/>
            <w:bookmarkEnd w:id="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7" w:name="__Fieldmark__59_3659543576"/>
            <w:bookmarkStart w:id="98" w:name="__Fieldmark__59_3659543576"/>
            <w:bookmarkEnd w:id="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9" w:name="__Fieldmark__60_3659543576"/>
            <w:bookmarkStart w:id="100" w:name="__Fieldmark__60_3659543576"/>
            <w:bookmarkEnd w:id="1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1" w:name="__Fieldmark__61_3659543576"/>
            <w:bookmarkStart w:id="102" w:name="__Fieldmark__61_3659543576"/>
            <w:bookmarkEnd w:id="1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3" w:name="__Fieldmark__62_3659543576"/>
            <w:bookmarkStart w:id="104" w:name="__Fieldmark__62_3659543576"/>
            <w:bookmarkEnd w:id="1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5" w:name="__Fieldmark__63_3659543576"/>
            <w:bookmarkStart w:id="106" w:name="__Fieldmark__63_3659543576"/>
            <w:bookmarkEnd w:id="10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3</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vinia Nature Reserv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_3659543576"/>
                  <w:enabled/>
                  <w:ddList>
                    <w:result w:val="1"/>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7" w:name="__Fieldmark__67_3659543576"/>
            <w:bookmarkStart w:id="108" w:name="__Fieldmark__67_3659543576"/>
            <w:bookmarkEnd w:id="1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9" w:name="__Fieldmark__68_3659543576"/>
            <w:bookmarkStart w:id="110" w:name="__Fieldmark__68_3659543576"/>
            <w:bookmarkEnd w:id="1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1" w:name="__Fieldmark__69_3659543576"/>
            <w:bookmarkStart w:id="112" w:name="__Fieldmark__69_3659543576"/>
            <w:bookmarkEnd w:id="1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3" w:name="__Fieldmark__70_3659543576"/>
            <w:bookmarkStart w:id="114" w:name="__Fieldmark__70_3659543576"/>
            <w:bookmarkEnd w:id="1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5" w:name="__Fieldmark__71_3659543576"/>
            <w:bookmarkStart w:id="116" w:name="__Fieldmark__71_3659543576"/>
            <w:bookmarkEnd w:id="1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7" w:name="__Fieldmark__72_3659543576"/>
            <w:bookmarkStart w:id="118" w:name="__Fieldmark__72_3659543576"/>
            <w:bookmarkEnd w:id="1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9" w:name="__Fieldmark__73_3659543576"/>
            <w:bookmarkStart w:id="120" w:name="__Fieldmark__73_3659543576"/>
            <w:bookmarkEnd w:id="1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1" w:name="__Fieldmark__74_3659543576"/>
            <w:bookmarkStart w:id="122" w:name="__Fieldmark__74_3659543576"/>
            <w:bookmarkEnd w:id="1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3" w:name="__Fieldmark__75_3659543576"/>
            <w:bookmarkStart w:id="124" w:name="__Fieldmark__75_3659543576"/>
            <w:bookmarkEnd w:id="1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5" w:name="__Fieldmark__76_3659543576"/>
            <w:bookmarkStart w:id="126" w:name="__Fieldmark__76_3659543576"/>
            <w:bookmarkEnd w:id="1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7" w:name="__Fieldmark__77_3659543576"/>
            <w:bookmarkStart w:id="128" w:name="__Fieldmark__77_3659543576"/>
            <w:bookmarkEnd w:id="1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9" w:name="__Fieldmark__78_3659543576"/>
            <w:bookmarkStart w:id="130" w:name="__Fieldmark__78_3659543576"/>
            <w:bookmarkEnd w:id="1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1" w:name="__Fieldmark__79_3659543576"/>
            <w:bookmarkStart w:id="132" w:name="__Fieldmark__79_3659543576"/>
            <w:bookmarkEnd w:id="13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fldChar w:fldCharType="begin">
                <w:ffData>
                  <w:name w:val="Unnamed Copy 14"/>
                  <w:enabled/>
                  <w:calcOnExit w:val="0"/>
                  <w:statusText w:type="text" w:val="Please do not use double quotes “ ”: use single quotes ‘ ’ instead. Maximum of 500 words."/>
                  <w:textInput>
                    <w:maxLength w:val="4000"/>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r>
            <w:r>
              <w:rPr>
                <w:rFonts w:cs="Arial" w:ascii="Arial" w:hAnsi="Arial"/>
                <w:sz w:val="18"/>
                <w:szCs w:val="18"/>
              </w:rPr>
              <w:t>Loss of swamp paperback forest and peatland from fires but vegetation has been recovering. The site is being monitored to determine if there is a change in ecological character.</w:t>
            </w:r>
          </w:p>
          <w:p>
            <w:pPr>
              <w:pStyle w:val="Normal"/>
              <w:rPr>
                <w:rFonts w:ascii="Arial" w:hAnsi="Arial" w:cs="Arial"/>
                <w:sz w:val="18"/>
                <w:szCs w:val="18"/>
              </w:rPr>
            </w:pPr>
            <w:r>
              <w:rPr>
                <w:rFonts w:cs="Arial" w:ascii="Arial" w:hAnsi="Arial"/>
                <w:sz w:val="18"/>
                <w:szCs w:val="18"/>
              </w:rPr>
              <w:t>Updated plan in preparation due 2014/15.</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5"/>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4</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6"/>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Pittwater-Orielton Lagoon</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3" w:name="__Fieldmark__83_3659543576"/>
            <w:bookmarkStart w:id="134" w:name="__Fieldmark__83_3659543576"/>
            <w:bookmarkEnd w:id="1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5" w:name="__Fieldmark__84_3659543576"/>
            <w:bookmarkStart w:id="136" w:name="__Fieldmark__84_3659543576"/>
            <w:bookmarkEnd w:id="1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7" w:name="__Fieldmark__85_3659543576"/>
            <w:bookmarkStart w:id="138" w:name="__Fieldmark__85_3659543576"/>
            <w:bookmarkEnd w:id="1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9" w:name="__Fieldmark__86_3659543576"/>
            <w:bookmarkStart w:id="140" w:name="__Fieldmark__86_3659543576"/>
            <w:bookmarkEnd w:id="1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1" w:name="__Fieldmark__87_3659543576"/>
            <w:bookmarkStart w:id="142" w:name="__Fieldmark__87_3659543576"/>
            <w:bookmarkEnd w:id="1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3" w:name="__Fieldmark__88_3659543576"/>
            <w:bookmarkStart w:id="144" w:name="__Fieldmark__88_3659543576"/>
            <w:bookmarkEnd w:id="1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5" w:name="__Fieldmark__89_3659543576"/>
            <w:bookmarkStart w:id="146" w:name="__Fieldmark__89_3659543576"/>
            <w:bookmarkEnd w:id="1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7" w:name="__Fieldmark__90_3659543576"/>
            <w:bookmarkStart w:id="148" w:name="__Fieldmark__90_3659543576"/>
            <w:bookmarkEnd w:id="1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9" w:name="__Fieldmark__91_3659543576"/>
            <w:bookmarkStart w:id="150" w:name="__Fieldmark__91_3659543576"/>
            <w:bookmarkEnd w:id="1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1" w:name="__Fieldmark__92_3659543576"/>
            <w:bookmarkStart w:id="152" w:name="__Fieldmark__92_3659543576"/>
            <w:bookmarkEnd w:id="1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3" w:name="__Fieldmark__93_3659543576"/>
            <w:bookmarkStart w:id="154" w:name="__Fieldmark__93_3659543576"/>
            <w:bookmarkEnd w:id="1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5" w:name="__Fieldmark__94_3659543576"/>
            <w:bookmarkStart w:id="156" w:name="__Fieldmark__94_3659543576"/>
            <w:bookmarkEnd w:id="1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7" w:name="__Fieldmark__95_3659543576"/>
            <w:bookmarkStart w:id="158" w:name="__Fieldmark__95_3659543576"/>
            <w:bookmarkEnd w:id="15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7"/>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8"/>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5</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9"/>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Apsley Marsh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9" w:name="__Fieldmark__99_3659543576"/>
            <w:bookmarkStart w:id="160" w:name="__Fieldmark__99_3659543576"/>
            <w:bookmarkEnd w:id="1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1" w:name="__Fieldmark__100_3659543576"/>
            <w:bookmarkStart w:id="162" w:name="__Fieldmark__100_3659543576"/>
            <w:bookmarkEnd w:id="1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3" w:name="__Fieldmark__101_3659543576"/>
            <w:bookmarkStart w:id="164" w:name="__Fieldmark__101_3659543576"/>
            <w:bookmarkEnd w:id="1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5" w:name="__Fieldmark__102_3659543576"/>
            <w:bookmarkStart w:id="166" w:name="__Fieldmark__102_3659543576"/>
            <w:bookmarkEnd w:id="1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7" w:name="__Fieldmark__103_3659543576"/>
            <w:bookmarkStart w:id="168" w:name="__Fieldmark__103_3659543576"/>
            <w:bookmarkEnd w:id="1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9" w:name="__Fieldmark__104_3659543576"/>
            <w:bookmarkStart w:id="170" w:name="__Fieldmark__104_3659543576"/>
            <w:bookmarkEnd w:id="1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71" w:name="__Fieldmark__105_3659543576"/>
            <w:bookmarkStart w:id="172" w:name="__Fieldmark__105_3659543576"/>
            <w:bookmarkEnd w:id="1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6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73" w:name="__Fieldmark__106_3659543576"/>
            <w:bookmarkStart w:id="174" w:name="__Fieldmark__106_3659543576"/>
            <w:bookmarkEnd w:id="1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75" w:name="__Fieldmark__107_3659543576"/>
            <w:bookmarkStart w:id="176" w:name="__Fieldmark__107_3659543576"/>
            <w:bookmarkEnd w:id="1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77" w:name="__Fieldmark__108_3659543576"/>
            <w:bookmarkStart w:id="178" w:name="__Fieldmark__108_3659543576"/>
            <w:bookmarkEnd w:id="1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79" w:name="__Fieldmark__109_3659543576"/>
            <w:bookmarkStart w:id="180" w:name="__Fieldmark__109_3659543576"/>
            <w:bookmarkEnd w:id="1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81" w:name="__Fieldmark__110_3659543576"/>
            <w:bookmarkStart w:id="182" w:name="__Fieldmark__110_3659543576"/>
            <w:bookmarkEnd w:id="1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83" w:name="__Fieldmark__111_3659543576"/>
            <w:bookmarkStart w:id="184" w:name="__Fieldmark__111_3659543576"/>
            <w:bookmarkEnd w:id="18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20"/>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21"/>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22"/>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Cape Barren Island, east coast lagoon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85" w:name="__Fieldmark__115_3659543576"/>
            <w:bookmarkStart w:id="186" w:name="__Fieldmark__115_3659543576"/>
            <w:bookmarkEnd w:id="1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6_3659543576"/>
                  <w:enabled/>
                  <w:ddList>
                    <w:result w:val="2"/>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87" w:name="__Fieldmark__116_3659543576"/>
            <w:bookmarkStart w:id="188" w:name="__Fieldmark__116_3659543576"/>
            <w:bookmarkEnd w:id="1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7_3659543576"/>
                  <w:enabled/>
                  <w:ddList>
                    <w:result w:val="2"/>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89" w:name="__Fieldmark__117_3659543576"/>
            <w:bookmarkStart w:id="190" w:name="__Fieldmark__117_3659543576"/>
            <w:bookmarkEnd w:id="1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8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91" w:name="__Fieldmark__118_3659543576"/>
            <w:bookmarkStart w:id="192" w:name="__Fieldmark__118_3659543576"/>
            <w:bookmarkEnd w:id="1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1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93" w:name="__Fieldmark__119_3659543576"/>
            <w:bookmarkStart w:id="194" w:name="__Fieldmark__119_3659543576"/>
            <w:bookmarkEnd w:id="1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95" w:name="__Fieldmark__120_3659543576"/>
            <w:bookmarkStart w:id="196" w:name="__Fieldmark__120_3659543576"/>
            <w:bookmarkEnd w:id="1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1_3659543576"/>
                  <w:enabled/>
                  <w:ddList>
                    <w:result w:val="4"/>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97" w:name="__Fieldmark__121_3659543576"/>
            <w:bookmarkStart w:id="198" w:name="__Fieldmark__121_3659543576"/>
            <w:bookmarkEnd w:id="1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2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99" w:name="__Fieldmark__122_3659543576"/>
            <w:bookmarkStart w:id="200" w:name="__Fieldmark__122_3659543576"/>
            <w:bookmarkEnd w:id="2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01" w:name="__Fieldmark__123_3659543576"/>
            <w:bookmarkStart w:id="202" w:name="__Fieldmark__123_3659543576"/>
            <w:bookmarkEnd w:id="2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03" w:name="__Fieldmark__124_3659543576"/>
            <w:bookmarkStart w:id="204" w:name="__Fieldmark__124_3659543576"/>
            <w:bookmarkEnd w:id="2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05" w:name="__Fieldmark__125_3659543576"/>
            <w:bookmarkStart w:id="206" w:name="__Fieldmark__125_3659543576"/>
            <w:bookmarkEnd w:id="2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07" w:name="__Fieldmark__126_3659543576"/>
            <w:bookmarkStart w:id="208" w:name="__Fieldmark__126_3659543576"/>
            <w:bookmarkEnd w:id="2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09" w:name="__Fieldmark__127_3659543576"/>
            <w:bookmarkStart w:id="210" w:name="__Fieldmark__127_3659543576"/>
            <w:bookmarkEnd w:id="21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23"/>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Some cultural values identified in ecological character description although limited information is available. The site is extremely isolated.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24"/>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25"/>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Flood Plain Lower Ringarooma River</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11" w:name="__Fieldmark__131_3659543576"/>
            <w:bookmarkStart w:id="212" w:name="__Fieldmark__131_3659543576"/>
            <w:bookmarkEnd w:id="2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13" w:name="__Fieldmark__132_3659543576"/>
            <w:bookmarkStart w:id="214" w:name="__Fieldmark__132_3659543576"/>
            <w:bookmarkEnd w:id="2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15" w:name="__Fieldmark__133_3659543576"/>
            <w:bookmarkStart w:id="216" w:name="__Fieldmark__133_3659543576"/>
            <w:bookmarkEnd w:id="2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17" w:name="__Fieldmark__134_3659543576"/>
            <w:bookmarkStart w:id="218" w:name="__Fieldmark__134_3659543576"/>
            <w:bookmarkEnd w:id="2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19" w:name="__Fieldmark__135_3659543576"/>
            <w:bookmarkStart w:id="220" w:name="__Fieldmark__135_3659543576"/>
            <w:bookmarkEnd w:id="2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21" w:name="__Fieldmark__136_3659543576"/>
            <w:bookmarkStart w:id="222" w:name="__Fieldmark__136_3659543576"/>
            <w:bookmarkEnd w:id="2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23" w:name="__Fieldmark__137_3659543576"/>
            <w:bookmarkStart w:id="224" w:name="__Fieldmark__137_3659543576"/>
            <w:bookmarkEnd w:id="2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25" w:name="__Fieldmark__138_3659543576"/>
            <w:bookmarkStart w:id="226" w:name="__Fieldmark__138_3659543576"/>
            <w:bookmarkEnd w:id="2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27" w:name="__Fieldmark__139_3659543576"/>
            <w:bookmarkStart w:id="228" w:name="__Fieldmark__139_3659543576"/>
            <w:bookmarkEnd w:id="2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29" w:name="__Fieldmark__140_3659543576"/>
            <w:bookmarkStart w:id="230" w:name="__Fieldmark__140_3659543576"/>
            <w:bookmarkEnd w:id="2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31" w:name="__Fieldmark__141_3659543576"/>
            <w:bookmarkStart w:id="232" w:name="__Fieldmark__141_3659543576"/>
            <w:bookmarkEnd w:id="2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33" w:name="__Fieldmark__142_3659543576"/>
            <w:bookmarkStart w:id="234" w:name="__Fieldmark__142_3659543576"/>
            <w:bookmarkEnd w:id="2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35" w:name="__Fieldmark__143_3659543576"/>
            <w:bookmarkStart w:id="236" w:name="__Fieldmark__143_3659543576"/>
            <w:bookmarkEnd w:id="23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26"/>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27"/>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8</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28"/>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Jocks Lagoon</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37" w:name="__Fieldmark__147_3659543576"/>
            <w:bookmarkStart w:id="238" w:name="__Fieldmark__147_3659543576"/>
            <w:bookmarkEnd w:id="2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39" w:name="__Fieldmark__148_3659543576"/>
            <w:bookmarkStart w:id="240" w:name="__Fieldmark__148_3659543576"/>
            <w:bookmarkEnd w:id="2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49_3659543576"/>
                  <w:enabled/>
                  <w:ddList>
                    <w:result w:val="2"/>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41" w:name="__Fieldmark__149_3659543576"/>
            <w:bookmarkStart w:id="242" w:name="__Fieldmark__149_3659543576"/>
            <w:bookmarkEnd w:id="2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0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43" w:name="__Fieldmark__150_3659543576"/>
            <w:bookmarkStart w:id="244" w:name="__Fieldmark__150_3659543576"/>
            <w:bookmarkEnd w:id="2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45" w:name="__Fieldmark__151_3659543576"/>
            <w:bookmarkStart w:id="246" w:name="__Fieldmark__151_3659543576"/>
            <w:bookmarkEnd w:id="2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47" w:name="__Fieldmark__152_3659543576"/>
            <w:bookmarkStart w:id="248" w:name="__Fieldmark__152_3659543576"/>
            <w:bookmarkEnd w:id="2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49" w:name="__Fieldmark__153_3659543576"/>
            <w:bookmarkStart w:id="250" w:name="__Fieldmark__153_3659543576"/>
            <w:bookmarkEnd w:id="2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4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51" w:name="__Fieldmark__154_3659543576"/>
            <w:bookmarkStart w:id="252" w:name="__Fieldmark__154_3659543576"/>
            <w:bookmarkEnd w:id="2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53" w:name="__Fieldmark__155_3659543576"/>
            <w:bookmarkStart w:id="254" w:name="__Fieldmark__155_3659543576"/>
            <w:bookmarkEnd w:id="2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55" w:name="__Fieldmark__156_3659543576"/>
            <w:bookmarkStart w:id="256" w:name="__Fieldmark__156_3659543576"/>
            <w:bookmarkEnd w:id="2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57" w:name="__Fieldmark__157_3659543576"/>
            <w:bookmarkStart w:id="258" w:name="__Fieldmark__157_3659543576"/>
            <w:bookmarkEnd w:id="2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59" w:name="__Fieldmark__158_3659543576"/>
            <w:bookmarkStart w:id="260" w:name="__Fieldmark__158_3659543576"/>
            <w:bookmarkEnd w:id="2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61" w:name="__Fieldmark__159_3659543576"/>
            <w:bookmarkStart w:id="262" w:name="__Fieldmark__159_3659543576"/>
            <w:bookmarkEnd w:id="26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29"/>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30"/>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59</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3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Interlaken Lakeside Reserv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63" w:name="__Fieldmark__163_3659543576"/>
            <w:bookmarkStart w:id="264" w:name="__Fieldmark__163_3659543576"/>
            <w:bookmarkEnd w:id="2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65" w:name="__Fieldmark__164_3659543576"/>
            <w:bookmarkStart w:id="266" w:name="__Fieldmark__164_3659543576"/>
            <w:bookmarkEnd w:id="2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67" w:name="__Fieldmark__165_3659543576"/>
            <w:bookmarkStart w:id="268" w:name="__Fieldmark__165_3659543576"/>
            <w:bookmarkEnd w:id="2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69" w:name="__Fieldmark__166_3659543576"/>
            <w:bookmarkStart w:id="270" w:name="__Fieldmark__166_3659543576"/>
            <w:bookmarkEnd w:id="2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71" w:name="__Fieldmark__167_3659543576"/>
            <w:bookmarkStart w:id="272" w:name="__Fieldmark__167_3659543576"/>
            <w:bookmarkEnd w:id="2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73" w:name="__Fieldmark__168_3659543576"/>
            <w:bookmarkStart w:id="274" w:name="__Fieldmark__168_3659543576"/>
            <w:bookmarkEnd w:id="2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6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75" w:name="__Fieldmark__169_3659543576"/>
            <w:bookmarkStart w:id="276" w:name="__Fieldmark__169_3659543576"/>
            <w:bookmarkEnd w:id="2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77" w:name="__Fieldmark__170_3659543576"/>
            <w:bookmarkStart w:id="278" w:name="__Fieldmark__170_3659543576"/>
            <w:bookmarkEnd w:id="2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79" w:name="__Fieldmark__171_3659543576"/>
            <w:bookmarkStart w:id="280" w:name="__Fieldmark__171_3659543576"/>
            <w:bookmarkEnd w:id="2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81" w:name="__Fieldmark__172_3659543576"/>
            <w:bookmarkStart w:id="282" w:name="__Fieldmark__172_3659543576"/>
            <w:bookmarkEnd w:id="2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83" w:name="__Fieldmark__173_3659543576"/>
            <w:bookmarkStart w:id="284" w:name="__Fieldmark__173_3659543576"/>
            <w:bookmarkEnd w:id="2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85" w:name="__Fieldmark__174_3659543576"/>
            <w:bookmarkStart w:id="286" w:name="__Fieldmark__174_3659543576"/>
            <w:bookmarkEnd w:id="2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87" w:name="__Fieldmark__175_3659543576"/>
            <w:bookmarkStart w:id="288" w:name="__Fieldmark__175_3659543576"/>
            <w:bookmarkEnd w:id="28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3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33"/>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0</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3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ittle Waterhouse Lak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7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89" w:name="__Fieldmark__179_3659543576"/>
            <w:bookmarkStart w:id="290" w:name="__Fieldmark__179_3659543576"/>
            <w:bookmarkEnd w:id="2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91" w:name="__Fieldmark__180_3659543576"/>
            <w:bookmarkStart w:id="292" w:name="__Fieldmark__180_3659543576"/>
            <w:bookmarkEnd w:id="2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93" w:name="__Fieldmark__181_3659543576"/>
            <w:bookmarkStart w:id="294" w:name="__Fieldmark__181_3659543576"/>
            <w:bookmarkEnd w:id="2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95" w:name="__Fieldmark__182_3659543576"/>
            <w:bookmarkStart w:id="296" w:name="__Fieldmark__182_3659543576"/>
            <w:bookmarkEnd w:id="2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97" w:name="__Fieldmark__183_3659543576"/>
            <w:bookmarkStart w:id="298" w:name="__Fieldmark__183_3659543576"/>
            <w:bookmarkEnd w:id="2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299" w:name="__Fieldmark__184_3659543576"/>
            <w:bookmarkStart w:id="300" w:name="__Fieldmark__184_3659543576"/>
            <w:bookmarkEnd w:id="3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01" w:name="__Fieldmark__185_3659543576"/>
            <w:bookmarkStart w:id="302" w:name="__Fieldmark__185_3659543576"/>
            <w:bookmarkEnd w:id="3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6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03" w:name="__Fieldmark__186_3659543576"/>
            <w:bookmarkStart w:id="304" w:name="__Fieldmark__186_3659543576"/>
            <w:bookmarkEnd w:id="3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05" w:name="__Fieldmark__187_3659543576"/>
            <w:bookmarkStart w:id="306" w:name="__Fieldmark__187_3659543576"/>
            <w:bookmarkEnd w:id="3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07" w:name="__Fieldmark__188_3659543576"/>
            <w:bookmarkStart w:id="308" w:name="__Fieldmark__188_3659543576"/>
            <w:bookmarkEnd w:id="3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8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09" w:name="__Fieldmark__189_3659543576"/>
            <w:bookmarkStart w:id="310" w:name="__Fieldmark__189_3659543576"/>
            <w:bookmarkEnd w:id="3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11" w:name="__Fieldmark__190_3659543576"/>
            <w:bookmarkStart w:id="312" w:name="__Fieldmark__190_3659543576"/>
            <w:bookmarkEnd w:id="3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13" w:name="__Fieldmark__191_3659543576"/>
            <w:bookmarkStart w:id="314" w:name="__Fieldmark__191_3659543576"/>
            <w:bookmarkEnd w:id="31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3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36"/>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3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Corner Inle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15" w:name="__Fieldmark__195_3659543576"/>
            <w:bookmarkStart w:id="316" w:name="__Fieldmark__195_3659543576"/>
            <w:bookmarkEnd w:id="3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17" w:name="__Fieldmark__196_3659543576"/>
            <w:bookmarkStart w:id="318" w:name="__Fieldmark__196_3659543576"/>
            <w:bookmarkEnd w:id="3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19" w:name="__Fieldmark__197_3659543576"/>
            <w:bookmarkStart w:id="320" w:name="__Fieldmark__197_3659543576"/>
            <w:bookmarkEnd w:id="3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8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21" w:name="__Fieldmark__198_3659543576"/>
            <w:bookmarkStart w:id="322" w:name="__Fieldmark__198_3659543576"/>
            <w:bookmarkEnd w:id="3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9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23" w:name="__Fieldmark__199_3659543576"/>
            <w:bookmarkStart w:id="324" w:name="__Fieldmark__199_3659543576"/>
            <w:bookmarkEnd w:id="3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25" w:name="__Fieldmark__200_3659543576"/>
            <w:bookmarkStart w:id="326" w:name="__Fieldmark__200_3659543576"/>
            <w:bookmarkEnd w:id="3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27" w:name="__Fieldmark__201_3659543576"/>
            <w:bookmarkStart w:id="328" w:name="__Fieldmark__201_3659543576"/>
            <w:bookmarkEnd w:id="3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2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29" w:name="__Fieldmark__202_3659543576"/>
            <w:bookmarkStart w:id="330" w:name="__Fieldmark__202_3659543576"/>
            <w:bookmarkEnd w:id="3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31" w:name="__Fieldmark__203_3659543576"/>
            <w:bookmarkStart w:id="332" w:name="__Fieldmark__203_3659543576"/>
            <w:bookmarkEnd w:id="3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33" w:name="__Fieldmark__204_3659543576"/>
            <w:bookmarkStart w:id="334" w:name="__Fieldmark__204_3659543576"/>
            <w:bookmarkEnd w:id="3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35" w:name="__Fieldmark__205_3659543576"/>
            <w:bookmarkStart w:id="336" w:name="__Fieldmark__205_3659543576"/>
            <w:bookmarkEnd w:id="3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37" w:name="__Fieldmark__206_3659543576"/>
            <w:bookmarkStart w:id="338" w:name="__Fieldmark__206_3659543576"/>
            <w:bookmarkEnd w:id="3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39" w:name="__Fieldmark__207_3659543576"/>
            <w:bookmarkStart w:id="340" w:name="__Fieldmark__207_3659543576"/>
            <w:bookmarkEnd w:id="34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3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39"/>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4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Barmah Fores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41" w:name="__Fieldmark__211_3659543576"/>
            <w:bookmarkStart w:id="342" w:name="__Fieldmark__211_3659543576"/>
            <w:bookmarkEnd w:id="3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43" w:name="__Fieldmark__212_3659543576"/>
            <w:bookmarkStart w:id="344" w:name="__Fieldmark__212_3659543576"/>
            <w:bookmarkEnd w:id="3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45" w:name="__Fieldmark__213_3659543576"/>
            <w:bookmarkStart w:id="346" w:name="__Fieldmark__213_3659543576"/>
            <w:bookmarkEnd w:id="3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47" w:name="__Fieldmark__214_3659543576"/>
            <w:bookmarkStart w:id="348" w:name="__Fieldmark__214_3659543576"/>
            <w:bookmarkEnd w:id="3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49" w:name="__Fieldmark__215_3659543576"/>
            <w:bookmarkStart w:id="350" w:name="__Fieldmark__215_3659543576"/>
            <w:bookmarkEnd w:id="3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51" w:name="__Fieldmark__216_3659543576"/>
            <w:bookmarkStart w:id="352" w:name="__Fieldmark__216_3659543576"/>
            <w:bookmarkEnd w:id="3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53" w:name="__Fieldmark__217_3659543576"/>
            <w:bookmarkStart w:id="354" w:name="__Fieldmark__217_3659543576"/>
            <w:bookmarkEnd w:id="3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8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55" w:name="__Fieldmark__218_3659543576"/>
            <w:bookmarkStart w:id="356" w:name="__Fieldmark__218_3659543576"/>
            <w:bookmarkEnd w:id="3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1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57" w:name="__Fieldmark__219_3659543576"/>
            <w:bookmarkStart w:id="358" w:name="__Fieldmark__219_3659543576"/>
            <w:bookmarkEnd w:id="3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0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59" w:name="__Fieldmark__220_3659543576"/>
            <w:bookmarkStart w:id="360" w:name="__Fieldmark__220_3659543576"/>
            <w:bookmarkEnd w:id="3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61" w:name="__Fieldmark__221_3659543576"/>
            <w:bookmarkStart w:id="362" w:name="__Fieldmark__221_3659543576"/>
            <w:bookmarkEnd w:id="3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63" w:name="__Fieldmark__222_3659543576"/>
            <w:bookmarkStart w:id="364" w:name="__Fieldmark__222_3659543576"/>
            <w:bookmarkEnd w:id="3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65" w:name="__Fieldmark__223_3659543576"/>
            <w:bookmarkStart w:id="366" w:name="__Fieldmark__223_3659543576"/>
            <w:bookmarkEnd w:id="36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4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preliminary assessment of potential change in ecological character is underway, due to one or more limits of acceptable changes (LACs) being exceeded as of June 2011. There is no evidence that the site as a whole has undergone further adverse change in ecological character since then. In fact, in the last triennium conditions at the site have improved due to the ending of a long period of drought in 1997-2009.</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4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3</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4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Gunbower Fores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67" w:name="__Fieldmark__227_3659543576"/>
            <w:bookmarkStart w:id="368" w:name="__Fieldmark__227_3659543576"/>
            <w:bookmarkEnd w:id="3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69" w:name="__Fieldmark__228_3659543576"/>
            <w:bookmarkStart w:id="370" w:name="__Fieldmark__228_3659543576"/>
            <w:bookmarkEnd w:id="3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2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71" w:name="__Fieldmark__229_3659543576"/>
            <w:bookmarkStart w:id="372" w:name="__Fieldmark__229_3659543576"/>
            <w:bookmarkEnd w:id="3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73" w:name="__Fieldmark__230_3659543576"/>
            <w:bookmarkStart w:id="374" w:name="__Fieldmark__230_3659543576"/>
            <w:bookmarkEnd w:id="3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75" w:name="__Fieldmark__231_3659543576"/>
            <w:bookmarkStart w:id="376" w:name="__Fieldmark__231_3659543576"/>
            <w:bookmarkEnd w:id="3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77" w:name="__Fieldmark__232_3659543576"/>
            <w:bookmarkStart w:id="378" w:name="__Fieldmark__232_3659543576"/>
            <w:bookmarkEnd w:id="3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79" w:name="__Fieldmark__233_3659543576"/>
            <w:bookmarkStart w:id="380" w:name="__Fieldmark__233_3659543576"/>
            <w:bookmarkEnd w:id="3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4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81" w:name="__Fieldmark__234_3659543576"/>
            <w:bookmarkStart w:id="382" w:name="__Fieldmark__234_3659543576"/>
            <w:bookmarkEnd w:id="3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83" w:name="__Fieldmark__235_3659543576"/>
            <w:bookmarkStart w:id="384" w:name="__Fieldmark__235_3659543576"/>
            <w:bookmarkEnd w:id="3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6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85" w:name="__Fieldmark__236_3659543576"/>
            <w:bookmarkStart w:id="386" w:name="__Fieldmark__236_3659543576"/>
            <w:bookmarkEnd w:id="3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87" w:name="__Fieldmark__237_3659543576"/>
            <w:bookmarkStart w:id="388" w:name="__Fieldmark__237_3659543576"/>
            <w:bookmarkEnd w:id="3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89" w:name="__Fieldmark__238_3659543576"/>
            <w:bookmarkStart w:id="390" w:name="__Fieldmark__238_3659543576"/>
            <w:bookmarkEnd w:id="3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91" w:name="__Fieldmark__239_3659543576"/>
            <w:bookmarkStart w:id="392" w:name="__Fieldmark__239_3659543576"/>
            <w:bookmarkEnd w:id="39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44"/>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preliminary assessment of potential change in ecological character is underway, due to one or more LACs being exceeded as of June 2011. There is no evidence that the site as a whole has undergone further adverse change in ecological character since then. In fact, in the last triennium conditions at the site have improved due to the ending of a long period of drought in 1997-2009.</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45"/>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4</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46"/>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Hattah-Kulkyne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93" w:name="__Fieldmark__243_3659543576"/>
            <w:bookmarkStart w:id="394" w:name="__Fieldmark__243_3659543576"/>
            <w:bookmarkEnd w:id="3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95" w:name="__Fieldmark__244_3659543576"/>
            <w:bookmarkStart w:id="396" w:name="__Fieldmark__244_3659543576"/>
            <w:bookmarkEnd w:id="3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97" w:name="__Fieldmark__245_3659543576"/>
            <w:bookmarkStart w:id="398" w:name="__Fieldmark__245_3659543576"/>
            <w:bookmarkEnd w:id="3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399" w:name="__Fieldmark__246_3659543576"/>
            <w:bookmarkStart w:id="400" w:name="__Fieldmark__246_3659543576"/>
            <w:bookmarkEnd w:id="4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01" w:name="__Fieldmark__247_3659543576"/>
            <w:bookmarkStart w:id="402" w:name="__Fieldmark__247_3659543576"/>
            <w:bookmarkEnd w:id="4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03" w:name="__Fieldmark__248_3659543576"/>
            <w:bookmarkStart w:id="404" w:name="__Fieldmark__248_3659543576"/>
            <w:bookmarkEnd w:id="4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4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05" w:name="__Fieldmark__249_3659543576"/>
            <w:bookmarkStart w:id="406" w:name="__Fieldmark__249_3659543576"/>
            <w:bookmarkEnd w:id="4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0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07" w:name="__Fieldmark__250_3659543576"/>
            <w:bookmarkStart w:id="408" w:name="__Fieldmark__250_3659543576"/>
            <w:bookmarkEnd w:id="4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09" w:name="__Fieldmark__251_3659543576"/>
            <w:bookmarkStart w:id="410" w:name="__Fieldmark__251_3659543576"/>
            <w:bookmarkEnd w:id="4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2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11" w:name="__Fieldmark__252_3659543576"/>
            <w:bookmarkStart w:id="412" w:name="__Fieldmark__252_3659543576"/>
            <w:bookmarkEnd w:id="4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13" w:name="__Fieldmark__253_3659543576"/>
            <w:bookmarkStart w:id="414" w:name="__Fieldmark__253_3659543576"/>
            <w:bookmarkEnd w:id="4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15" w:name="__Fieldmark__254_3659543576"/>
            <w:bookmarkStart w:id="416" w:name="__Fieldmark__254_3659543576"/>
            <w:bookmarkEnd w:id="4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17" w:name="__Fieldmark__255_3659543576"/>
            <w:bookmarkStart w:id="418" w:name="__Fieldmark__255_3659543576"/>
            <w:bookmarkEnd w:id="41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47"/>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preliminary assessment of potential change in ecological character is underway, due to one or more LACs being e xceeded as of June 2011. There is no evidence that the site as a whole has undergone further adverse change in ecological character since then. In fact, in the last triennium conditions at the site have improved due to the ending of a long period of drought in 1997-2009.</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48"/>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5</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49"/>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Kerang Wetland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5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19" w:name="__Fieldmark__259_3659543576"/>
            <w:bookmarkStart w:id="420" w:name="__Fieldmark__259_3659543576"/>
            <w:bookmarkEnd w:id="4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21" w:name="__Fieldmark__260_3659543576"/>
            <w:bookmarkStart w:id="422" w:name="__Fieldmark__260_3659543576"/>
            <w:bookmarkEnd w:id="4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23" w:name="__Fieldmark__261_3659543576"/>
            <w:bookmarkStart w:id="424" w:name="__Fieldmark__261_3659543576"/>
            <w:bookmarkEnd w:id="4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2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25" w:name="__Fieldmark__262_3659543576"/>
            <w:bookmarkStart w:id="426" w:name="__Fieldmark__262_3659543576"/>
            <w:bookmarkEnd w:id="4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27" w:name="__Fieldmark__263_3659543576"/>
            <w:bookmarkStart w:id="428" w:name="__Fieldmark__263_3659543576"/>
            <w:bookmarkEnd w:id="4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29" w:name="__Fieldmark__264_3659543576"/>
            <w:bookmarkStart w:id="430" w:name="__Fieldmark__264_3659543576"/>
            <w:bookmarkEnd w:id="4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31" w:name="__Fieldmark__265_3659543576"/>
            <w:bookmarkStart w:id="432" w:name="__Fieldmark__265_3659543576"/>
            <w:bookmarkEnd w:id="4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6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33" w:name="__Fieldmark__266_3659543576"/>
            <w:bookmarkStart w:id="434" w:name="__Fieldmark__266_3659543576"/>
            <w:bookmarkEnd w:id="4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35" w:name="__Fieldmark__267_3659543576"/>
            <w:bookmarkStart w:id="436" w:name="__Fieldmark__267_3659543576"/>
            <w:bookmarkEnd w:id="4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37" w:name="__Fieldmark__268_3659543576"/>
            <w:bookmarkStart w:id="438" w:name="__Fieldmark__268_3659543576"/>
            <w:bookmarkEnd w:id="4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6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39" w:name="__Fieldmark__269_3659543576"/>
            <w:bookmarkStart w:id="440" w:name="__Fieldmark__269_3659543576"/>
            <w:bookmarkEnd w:id="4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41" w:name="__Fieldmark__270_3659543576"/>
            <w:bookmarkStart w:id="442" w:name="__Fieldmark__270_3659543576"/>
            <w:bookmarkEnd w:id="4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43" w:name="__Fieldmark__271_3659543576"/>
            <w:bookmarkStart w:id="444" w:name="__Fieldmark__271_3659543576"/>
            <w:bookmarkEnd w:id="44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50"/>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Some LACs have been exceeded for this site, however a preliminary assessment is not proposed at this time. There is no evidence that the site as a whole (comprised of 23 separate wetlands) has undergone a change in ecological character since the last triennium.  In fact, in the last triennium conditions at the site have improved due to the ending of a long period of drought in 1997-2009.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51"/>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52"/>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Port Phillip Bay &amp; Bellarine Peninsula</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45" w:name="__Fieldmark__275_3659543576"/>
            <w:bookmarkStart w:id="446" w:name="__Fieldmark__275_3659543576"/>
            <w:bookmarkEnd w:id="4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6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47" w:name="__Fieldmark__276_3659543576"/>
            <w:bookmarkStart w:id="448" w:name="__Fieldmark__276_3659543576"/>
            <w:bookmarkEnd w:id="4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49" w:name="__Fieldmark__277_3659543576"/>
            <w:bookmarkStart w:id="450" w:name="__Fieldmark__277_3659543576"/>
            <w:bookmarkEnd w:id="4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8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51" w:name="__Fieldmark__278_3659543576"/>
            <w:bookmarkStart w:id="452" w:name="__Fieldmark__278_3659543576"/>
            <w:bookmarkEnd w:id="4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7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53" w:name="__Fieldmark__279_3659543576"/>
            <w:bookmarkStart w:id="454" w:name="__Fieldmark__279_3659543576"/>
            <w:bookmarkEnd w:id="4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0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55" w:name="__Fieldmark__280_3659543576"/>
            <w:bookmarkStart w:id="456" w:name="__Fieldmark__280_3659543576"/>
            <w:bookmarkEnd w:id="4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57" w:name="__Fieldmark__281_3659543576"/>
            <w:bookmarkStart w:id="458" w:name="__Fieldmark__281_3659543576"/>
            <w:bookmarkEnd w:id="4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2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59" w:name="__Fieldmark__282_3659543576"/>
            <w:bookmarkStart w:id="460" w:name="__Fieldmark__282_3659543576"/>
            <w:bookmarkEnd w:id="4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61" w:name="__Fieldmark__283_3659543576"/>
            <w:bookmarkStart w:id="462" w:name="__Fieldmark__283_3659543576"/>
            <w:bookmarkEnd w:id="4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4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63" w:name="__Fieldmark__284_3659543576"/>
            <w:bookmarkStart w:id="464" w:name="__Fieldmark__284_3659543576"/>
            <w:bookmarkEnd w:id="4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65" w:name="__Fieldmark__285_3659543576"/>
            <w:bookmarkStart w:id="466" w:name="__Fieldmark__285_3659543576"/>
            <w:bookmarkEnd w:id="4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67" w:name="__Fieldmark__286_3659543576"/>
            <w:bookmarkStart w:id="468" w:name="__Fieldmark__286_3659543576"/>
            <w:bookmarkEnd w:id="4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8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69" w:name="__Fieldmark__287_3659543576"/>
            <w:bookmarkStart w:id="470" w:name="__Fieldmark__287_3659543576"/>
            <w:bookmarkEnd w:id="47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53"/>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A draft ecological character description of the site which includes an assessment of the ecosystem benefits/services at the site is currently being finalised for publication.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54"/>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55"/>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Western Por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71" w:name="__Fieldmark__291_3659543576"/>
            <w:bookmarkStart w:id="472" w:name="__Fieldmark__291_3659543576"/>
            <w:bookmarkEnd w:id="4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73" w:name="__Fieldmark__292_3659543576"/>
            <w:bookmarkStart w:id="474" w:name="__Fieldmark__292_3659543576"/>
            <w:bookmarkEnd w:id="4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75" w:name="__Fieldmark__293_3659543576"/>
            <w:bookmarkStart w:id="476" w:name="__Fieldmark__293_3659543576"/>
            <w:bookmarkEnd w:id="4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4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77" w:name="__Fieldmark__294_3659543576"/>
            <w:bookmarkStart w:id="478" w:name="__Fieldmark__294_3659543576"/>
            <w:bookmarkEnd w:id="4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79" w:name="__Fieldmark__295_3659543576"/>
            <w:bookmarkStart w:id="480" w:name="__Fieldmark__295_3659543576"/>
            <w:bookmarkEnd w:id="4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81" w:name="__Fieldmark__296_3659543576"/>
            <w:bookmarkStart w:id="482" w:name="__Fieldmark__296_3659543576"/>
            <w:bookmarkEnd w:id="4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83" w:name="__Fieldmark__297_3659543576"/>
            <w:bookmarkStart w:id="484" w:name="__Fieldmark__297_3659543576"/>
            <w:bookmarkEnd w:id="4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85" w:name="__Fieldmark__298_3659543576"/>
            <w:bookmarkStart w:id="486" w:name="__Fieldmark__298_3659543576"/>
            <w:bookmarkEnd w:id="4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29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87" w:name="__Fieldmark__299_3659543576"/>
            <w:bookmarkStart w:id="488" w:name="__Fieldmark__299_3659543576"/>
            <w:bookmarkEnd w:id="4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89" w:name="__Fieldmark__300_3659543576"/>
            <w:bookmarkStart w:id="490" w:name="__Fieldmark__300_3659543576"/>
            <w:bookmarkEnd w:id="4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91" w:name="__Fieldmark__301_3659543576"/>
            <w:bookmarkStart w:id="492" w:name="__Fieldmark__301_3659543576"/>
            <w:bookmarkEnd w:id="4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93" w:name="__Fieldmark__302_3659543576"/>
            <w:bookmarkStart w:id="494" w:name="__Fieldmark__302_3659543576"/>
            <w:bookmarkEnd w:id="4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95" w:name="__Fieldmark__303_3659543576"/>
            <w:bookmarkStart w:id="496" w:name="__Fieldmark__303_3659543576"/>
            <w:bookmarkEnd w:id="49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56"/>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57"/>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8</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58"/>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Western District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97" w:name="__Fieldmark__307_3659543576"/>
            <w:bookmarkStart w:id="498" w:name="__Fieldmark__307_3659543576"/>
            <w:bookmarkEnd w:id="4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499" w:name="__Fieldmark__308_3659543576"/>
            <w:bookmarkStart w:id="500" w:name="__Fieldmark__308_3659543576"/>
            <w:bookmarkEnd w:id="5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0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01" w:name="__Fieldmark__309_3659543576"/>
            <w:bookmarkStart w:id="502" w:name="__Fieldmark__309_3659543576"/>
            <w:bookmarkEnd w:id="5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0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03" w:name="__Fieldmark__310_3659543576"/>
            <w:bookmarkStart w:id="504" w:name="__Fieldmark__310_3659543576"/>
            <w:bookmarkEnd w:id="5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05" w:name="__Fieldmark__311_3659543576"/>
            <w:bookmarkStart w:id="506" w:name="__Fieldmark__311_3659543576"/>
            <w:bookmarkEnd w:id="5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07" w:name="__Fieldmark__312_3659543576"/>
            <w:bookmarkStart w:id="508" w:name="__Fieldmark__312_3659543576"/>
            <w:bookmarkEnd w:id="5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09" w:name="__Fieldmark__313_3659543576"/>
            <w:bookmarkStart w:id="510" w:name="__Fieldmark__313_3659543576"/>
            <w:bookmarkEnd w:id="5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4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11" w:name="__Fieldmark__314_3659543576"/>
            <w:bookmarkStart w:id="512" w:name="__Fieldmark__314_3659543576"/>
            <w:bookmarkEnd w:id="5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13" w:name="__Fieldmark__315_3659543576"/>
            <w:bookmarkStart w:id="514" w:name="__Fieldmark__315_3659543576"/>
            <w:bookmarkEnd w:id="5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6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15" w:name="__Fieldmark__316_3659543576"/>
            <w:bookmarkStart w:id="516" w:name="__Fieldmark__316_3659543576"/>
            <w:bookmarkEnd w:id="5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17" w:name="__Fieldmark__317_3659543576"/>
            <w:bookmarkStart w:id="518" w:name="__Fieldmark__317_3659543576"/>
            <w:bookmarkEnd w:id="5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19" w:name="__Fieldmark__318_3659543576"/>
            <w:bookmarkStart w:id="520" w:name="__Fieldmark__318_3659543576"/>
            <w:bookmarkEnd w:id="5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1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21" w:name="__Fieldmark__319_3659543576"/>
            <w:bookmarkStart w:id="522" w:name="__Fieldmark__319_3659543576"/>
            <w:bookmarkEnd w:id="52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59"/>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preliminary assessment of potential change in ecological character is underway, due to one or more LACs being exceeded as of April 2011. There is no evidence that the site as a whole has undergone further adverse change in ecological character since then. In fact, in the last triennium conditions at the site have improved due to the ending of a long period of drought in 1997-2009.</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60"/>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69</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6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Gippsland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23" w:name="__Fieldmark__323_3659543576"/>
            <w:bookmarkStart w:id="524" w:name="__Fieldmark__323_3659543576"/>
            <w:bookmarkEnd w:id="5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25" w:name="__Fieldmark__324_3659543576"/>
            <w:bookmarkStart w:id="526" w:name="__Fieldmark__324_3659543576"/>
            <w:bookmarkEnd w:id="5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27" w:name="__Fieldmark__325_3659543576"/>
            <w:bookmarkStart w:id="528" w:name="__Fieldmark__325_3659543576"/>
            <w:bookmarkEnd w:id="5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6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29" w:name="__Fieldmark__326_3659543576"/>
            <w:bookmarkStart w:id="530" w:name="__Fieldmark__326_3659543576"/>
            <w:bookmarkEnd w:id="5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31" w:name="__Fieldmark__327_3659543576"/>
            <w:bookmarkStart w:id="532" w:name="__Fieldmark__327_3659543576"/>
            <w:bookmarkEnd w:id="5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33" w:name="__Fieldmark__328_3659543576"/>
            <w:bookmarkStart w:id="534" w:name="__Fieldmark__328_3659543576"/>
            <w:bookmarkEnd w:id="5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2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35" w:name="__Fieldmark__329_3659543576"/>
            <w:bookmarkStart w:id="536" w:name="__Fieldmark__329_3659543576"/>
            <w:bookmarkEnd w:id="5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37" w:name="__Fieldmark__330_3659543576"/>
            <w:bookmarkStart w:id="538" w:name="__Fieldmark__330_3659543576"/>
            <w:bookmarkEnd w:id="5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39" w:name="__Fieldmark__331_3659543576"/>
            <w:bookmarkStart w:id="540" w:name="__Fieldmark__331_3659543576"/>
            <w:bookmarkEnd w:id="5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2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41" w:name="__Fieldmark__332_3659543576"/>
            <w:bookmarkStart w:id="542" w:name="__Fieldmark__332_3659543576"/>
            <w:bookmarkEnd w:id="5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43" w:name="__Fieldmark__333_3659543576"/>
            <w:bookmarkStart w:id="544" w:name="__Fieldmark__333_3659543576"/>
            <w:bookmarkEnd w:id="5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45" w:name="__Fieldmark__334_3659543576"/>
            <w:bookmarkStart w:id="546" w:name="__Fieldmark__334_3659543576"/>
            <w:bookmarkEnd w:id="5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47" w:name="__Fieldmark__335_3659543576"/>
            <w:bookmarkStart w:id="548" w:name="__Fieldmark__335_3659543576"/>
            <w:bookmarkEnd w:id="54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6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63"/>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70</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6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ke Albacutya</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3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49" w:name="__Fieldmark__339_3659543576"/>
            <w:bookmarkStart w:id="550" w:name="__Fieldmark__339_3659543576"/>
            <w:bookmarkEnd w:id="5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51" w:name="__Fieldmark__340_3659543576"/>
            <w:bookmarkStart w:id="552" w:name="__Fieldmark__340_3659543576"/>
            <w:bookmarkEnd w:id="5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53" w:name="__Fieldmark__341_3659543576"/>
            <w:bookmarkStart w:id="554" w:name="__Fieldmark__341_3659543576"/>
            <w:bookmarkEnd w:id="5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55" w:name="__Fieldmark__342_3659543576"/>
            <w:bookmarkStart w:id="556" w:name="__Fieldmark__342_3659543576"/>
            <w:bookmarkEnd w:id="5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57" w:name="__Fieldmark__343_3659543576"/>
            <w:bookmarkStart w:id="558" w:name="__Fieldmark__343_3659543576"/>
            <w:bookmarkEnd w:id="5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59" w:name="__Fieldmark__344_3659543576"/>
            <w:bookmarkStart w:id="560" w:name="__Fieldmark__344_3659543576"/>
            <w:bookmarkEnd w:id="5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61" w:name="__Fieldmark__345_3659543576"/>
            <w:bookmarkStart w:id="562" w:name="__Fieldmark__345_3659543576"/>
            <w:bookmarkEnd w:id="5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6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63" w:name="__Fieldmark__346_3659543576"/>
            <w:bookmarkStart w:id="564" w:name="__Fieldmark__346_3659543576"/>
            <w:bookmarkEnd w:id="5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65" w:name="__Fieldmark__347_3659543576"/>
            <w:bookmarkStart w:id="566" w:name="__Fieldmark__347_3659543576"/>
            <w:bookmarkEnd w:id="5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67" w:name="__Fieldmark__348_3659543576"/>
            <w:bookmarkStart w:id="568" w:name="__Fieldmark__348_3659543576"/>
            <w:bookmarkEnd w:id="5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4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69" w:name="__Fieldmark__349_3659543576"/>
            <w:bookmarkStart w:id="570" w:name="__Fieldmark__349_3659543576"/>
            <w:bookmarkEnd w:id="5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71" w:name="__Fieldmark__350_3659543576"/>
            <w:bookmarkStart w:id="572" w:name="__Fieldmark__350_3659543576"/>
            <w:bookmarkEnd w:id="5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73" w:name="__Fieldmark__351_3659543576"/>
            <w:bookmarkStart w:id="574" w:name="__Fieldmark__351_3659543576"/>
            <w:bookmarkEnd w:id="57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6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66"/>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8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6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Towra Poin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75" w:name="__Fieldmark__355_3659543576"/>
            <w:bookmarkStart w:id="576" w:name="__Fieldmark__355_3659543576"/>
            <w:bookmarkEnd w:id="5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77" w:name="__Fieldmark__356_3659543576"/>
            <w:bookmarkStart w:id="578" w:name="__Fieldmark__356_3659543576"/>
            <w:bookmarkEnd w:id="5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79" w:name="__Fieldmark__357_3659543576"/>
            <w:bookmarkStart w:id="580" w:name="__Fieldmark__357_3659543576"/>
            <w:bookmarkEnd w:id="5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81" w:name="__Fieldmark__358_3659543576"/>
            <w:bookmarkStart w:id="582" w:name="__Fieldmark__358_3659543576"/>
            <w:bookmarkEnd w:id="5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83" w:name="__Fieldmark__359_3659543576"/>
            <w:bookmarkStart w:id="584" w:name="__Fieldmark__359_3659543576"/>
            <w:bookmarkEnd w:id="5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85" w:name="__Fieldmark__360_3659543576"/>
            <w:bookmarkStart w:id="586" w:name="__Fieldmark__360_3659543576"/>
            <w:bookmarkEnd w:id="5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87" w:name="__Fieldmark__361_3659543576"/>
            <w:bookmarkStart w:id="588" w:name="__Fieldmark__361_3659543576"/>
            <w:bookmarkEnd w:id="5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89" w:name="__Fieldmark__362_3659543576"/>
            <w:bookmarkStart w:id="590" w:name="__Fieldmark__362_3659543576"/>
            <w:bookmarkEnd w:id="5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91" w:name="__Fieldmark__363_3659543576"/>
            <w:bookmarkStart w:id="592" w:name="__Fieldmark__363_3659543576"/>
            <w:bookmarkEnd w:id="5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4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93" w:name="__Fieldmark__364_3659543576"/>
            <w:bookmarkStart w:id="594" w:name="__Fieldmark__364_3659543576"/>
            <w:bookmarkEnd w:id="5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95" w:name="__Fieldmark__365_3659543576"/>
            <w:bookmarkStart w:id="596" w:name="__Fieldmark__365_3659543576"/>
            <w:bookmarkEnd w:id="5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97" w:name="__Fieldmark__366_3659543576"/>
            <w:bookmarkStart w:id="598" w:name="__Fieldmark__366_3659543576"/>
            <w:bookmarkEnd w:id="5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6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599" w:name="__Fieldmark__367_3659543576"/>
            <w:bookmarkStart w:id="600" w:name="__Fieldmark__367_3659543576"/>
            <w:bookmarkEnd w:id="60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6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Site managers are addressing threats to the reserve through pest control, restricted access and continued monitoring. A preliminary assessment of potential change in ecological character is underway.</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69"/>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8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7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Hunter Estuary</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01" w:name="__Fieldmark__371_3659543576"/>
            <w:bookmarkStart w:id="602" w:name="__Fieldmark__371_3659543576"/>
            <w:bookmarkEnd w:id="6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03" w:name="__Fieldmark__372_3659543576"/>
            <w:bookmarkStart w:id="604" w:name="__Fieldmark__372_3659543576"/>
            <w:bookmarkEnd w:id="6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05" w:name="__Fieldmark__373_3659543576"/>
            <w:bookmarkStart w:id="606" w:name="__Fieldmark__373_3659543576"/>
            <w:bookmarkEnd w:id="6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07" w:name="__Fieldmark__374_3659543576"/>
            <w:bookmarkStart w:id="608" w:name="__Fieldmark__374_3659543576"/>
            <w:bookmarkEnd w:id="6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09" w:name="__Fieldmark__375_3659543576"/>
            <w:bookmarkStart w:id="610" w:name="__Fieldmark__375_3659543576"/>
            <w:bookmarkEnd w:id="6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11" w:name="__Fieldmark__376_3659543576"/>
            <w:bookmarkStart w:id="612" w:name="__Fieldmark__376_3659543576"/>
            <w:bookmarkEnd w:id="6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13" w:name="__Fieldmark__377_3659543576"/>
            <w:bookmarkStart w:id="614" w:name="__Fieldmark__377_3659543576"/>
            <w:bookmarkEnd w:id="6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15" w:name="__Fieldmark__378_3659543576"/>
            <w:bookmarkStart w:id="616" w:name="__Fieldmark__378_3659543576"/>
            <w:bookmarkEnd w:id="6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7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17" w:name="__Fieldmark__379_3659543576"/>
            <w:bookmarkStart w:id="618" w:name="__Fieldmark__379_3659543576"/>
            <w:bookmarkEnd w:id="6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0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19" w:name="__Fieldmark__380_3659543576"/>
            <w:bookmarkStart w:id="620" w:name="__Fieldmark__380_3659543576"/>
            <w:bookmarkEnd w:id="6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21" w:name="__Fieldmark__381_3659543576"/>
            <w:bookmarkStart w:id="622" w:name="__Fieldmark__381_3659543576"/>
            <w:bookmarkEnd w:id="6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23" w:name="__Fieldmark__382_3659543576"/>
            <w:bookmarkStart w:id="624" w:name="__Fieldmark__382_3659543576"/>
            <w:bookmarkEnd w:id="6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25" w:name="__Fieldmark__383_3659543576"/>
            <w:bookmarkStart w:id="626" w:name="__Fieldmark__383_3659543576"/>
            <w:bookmarkEnd w:id="62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7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A revised Plan of Management for the Hunter Wetlands National Park is expected to be completed in 2014.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7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32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7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The Coorong, Lake Alexandrina &amp; Lake Alber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7_3659543576"/>
                  <w:enabled/>
                  <w:ddList>
                    <w:result w:val="3"/>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27" w:name="__Fieldmark__387_3659543576"/>
            <w:bookmarkStart w:id="628" w:name="__Fieldmark__387_3659543576"/>
            <w:bookmarkEnd w:id="6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8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29" w:name="__Fieldmark__388_3659543576"/>
            <w:bookmarkStart w:id="630" w:name="__Fieldmark__388_3659543576"/>
            <w:bookmarkEnd w:id="6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8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31" w:name="__Fieldmark__389_3659543576"/>
            <w:bookmarkStart w:id="632" w:name="__Fieldmark__389_3659543576"/>
            <w:bookmarkEnd w:id="6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33" w:name="__Fieldmark__390_3659543576"/>
            <w:bookmarkStart w:id="634" w:name="__Fieldmark__390_3659543576"/>
            <w:bookmarkEnd w:id="6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35" w:name="__Fieldmark__391_3659543576"/>
            <w:bookmarkStart w:id="636" w:name="__Fieldmark__391_3659543576"/>
            <w:bookmarkEnd w:id="6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37" w:name="__Fieldmark__392_3659543576"/>
            <w:bookmarkStart w:id="638" w:name="__Fieldmark__392_3659543576"/>
            <w:bookmarkEnd w:id="6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39" w:name="__Fieldmark__393_3659543576"/>
            <w:bookmarkStart w:id="640" w:name="__Fieldmark__393_3659543576"/>
            <w:bookmarkEnd w:id="6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41" w:name="__Fieldmark__394_3659543576"/>
            <w:bookmarkStart w:id="642" w:name="__Fieldmark__394_3659543576"/>
            <w:bookmarkEnd w:id="6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43" w:name="__Fieldmark__395_3659543576"/>
            <w:bookmarkStart w:id="644" w:name="__Fieldmark__395_3659543576"/>
            <w:bookmarkEnd w:id="6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6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45" w:name="__Fieldmark__396_3659543576"/>
            <w:bookmarkStart w:id="646" w:name="__Fieldmark__396_3659543576"/>
            <w:bookmarkEnd w:id="6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47" w:name="__Fieldmark__397_3659543576"/>
            <w:bookmarkStart w:id="648" w:name="__Fieldmark__397_3659543576"/>
            <w:bookmarkEnd w:id="6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49" w:name="__Fieldmark__398_3659543576"/>
            <w:bookmarkStart w:id="650" w:name="__Fieldmark__398_3659543576"/>
            <w:bookmarkEnd w:id="6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39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51" w:name="__Fieldmark__399_3659543576"/>
            <w:bookmarkStart w:id="652" w:name="__Fieldmark__399_3659543576"/>
            <w:bookmarkEnd w:id="65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74"/>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75"/>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32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76"/>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Bool and Hacks Lagoon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53" w:name="__Fieldmark__403_3659543576"/>
            <w:bookmarkStart w:id="654" w:name="__Fieldmark__403_3659543576"/>
            <w:bookmarkEnd w:id="6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55" w:name="__Fieldmark__404_3659543576"/>
            <w:bookmarkStart w:id="656" w:name="__Fieldmark__404_3659543576"/>
            <w:bookmarkEnd w:id="6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57" w:name="__Fieldmark__405_3659543576"/>
            <w:bookmarkStart w:id="658" w:name="__Fieldmark__405_3659543576"/>
            <w:bookmarkEnd w:id="6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59" w:name="__Fieldmark__406_3659543576"/>
            <w:bookmarkStart w:id="660" w:name="__Fieldmark__406_3659543576"/>
            <w:bookmarkEnd w:id="6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61" w:name="__Fieldmark__407_3659543576"/>
            <w:bookmarkStart w:id="662" w:name="__Fieldmark__407_3659543576"/>
            <w:bookmarkEnd w:id="6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8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63" w:name="__Fieldmark__408_3659543576"/>
            <w:bookmarkStart w:id="664" w:name="__Fieldmark__408_3659543576"/>
            <w:bookmarkEnd w:id="6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0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65" w:name="__Fieldmark__409_3659543576"/>
            <w:bookmarkStart w:id="666" w:name="__Fieldmark__409_3659543576"/>
            <w:bookmarkEnd w:id="6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67" w:name="__Fieldmark__410_3659543576"/>
            <w:bookmarkStart w:id="668" w:name="__Fieldmark__410_3659543576"/>
            <w:bookmarkEnd w:id="6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69" w:name="__Fieldmark__411_3659543576"/>
            <w:bookmarkStart w:id="670" w:name="__Fieldmark__411_3659543576"/>
            <w:bookmarkEnd w:id="6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71" w:name="__Fieldmark__412_3659543576"/>
            <w:bookmarkStart w:id="672" w:name="__Fieldmark__412_3659543576"/>
            <w:bookmarkEnd w:id="6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73" w:name="__Fieldmark__413_3659543576"/>
            <w:bookmarkStart w:id="674" w:name="__Fieldmark__413_3659543576"/>
            <w:bookmarkEnd w:id="6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75" w:name="__Fieldmark__414_3659543576"/>
            <w:bookmarkStart w:id="676" w:name="__Fieldmark__414_3659543576"/>
            <w:bookmarkEnd w:id="6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77" w:name="__Fieldmark__415_3659543576"/>
            <w:bookmarkStart w:id="678" w:name="__Fieldmark__415_3659543576"/>
            <w:bookmarkEnd w:id="67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77"/>
                  <w:enabled/>
                  <w:calcOnExit w:val="0"/>
                  <w:statusText w:type="text" w:val="Please do not use double quotes “ ”: use single quotes ‘ ’ instead. Maximum of 500 words."/>
                  <w:textInput>
                    <w:maxLength w:val="400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r>
            <w:r>
              <w:rPr>
                <w:rFonts w:cs="Arial" w:ascii="Arial" w:hAnsi="Arial"/>
                <w:sz w:val="18"/>
                <w:szCs w:val="18"/>
              </w:rPr>
              <w:t xml:space="preserve">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78"/>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33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79"/>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Macquarie Marsh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1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79" w:name="__Fieldmark__419_3659543576"/>
            <w:bookmarkStart w:id="680" w:name="__Fieldmark__419_3659543576"/>
            <w:bookmarkEnd w:id="6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81" w:name="__Fieldmark__420_3659543576"/>
            <w:bookmarkStart w:id="682" w:name="__Fieldmark__420_3659543576"/>
            <w:bookmarkEnd w:id="6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83" w:name="__Fieldmark__421_3659543576"/>
            <w:bookmarkStart w:id="684" w:name="__Fieldmark__421_3659543576"/>
            <w:bookmarkEnd w:id="6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85" w:name="__Fieldmark__422_3659543576"/>
            <w:bookmarkStart w:id="686" w:name="__Fieldmark__422_3659543576"/>
            <w:bookmarkEnd w:id="6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87" w:name="__Fieldmark__423_3659543576"/>
            <w:bookmarkStart w:id="688" w:name="__Fieldmark__423_3659543576"/>
            <w:bookmarkEnd w:id="6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89" w:name="__Fieldmark__424_3659543576"/>
            <w:bookmarkStart w:id="690" w:name="__Fieldmark__424_3659543576"/>
            <w:bookmarkEnd w:id="6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91" w:name="__Fieldmark__425_3659543576"/>
            <w:bookmarkStart w:id="692" w:name="__Fieldmark__425_3659543576"/>
            <w:bookmarkEnd w:id="6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93" w:name="__Fieldmark__426_3659543576"/>
            <w:bookmarkStart w:id="694" w:name="__Fieldmark__426_3659543576"/>
            <w:bookmarkEnd w:id="6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95" w:name="__Fieldmark__427_3659543576"/>
            <w:bookmarkStart w:id="696" w:name="__Fieldmark__427_3659543576"/>
            <w:bookmarkEnd w:id="6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8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97" w:name="__Fieldmark__428_3659543576"/>
            <w:bookmarkStart w:id="698" w:name="__Fieldmark__428_3659543576"/>
            <w:bookmarkEnd w:id="6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2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699" w:name="__Fieldmark__429_3659543576"/>
            <w:bookmarkStart w:id="700" w:name="__Fieldmark__429_3659543576"/>
            <w:bookmarkEnd w:id="7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01" w:name="__Fieldmark__430_3659543576"/>
            <w:bookmarkStart w:id="702" w:name="__Fieldmark__430_3659543576"/>
            <w:bookmarkEnd w:id="7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03" w:name="__Fieldmark__431_3659543576"/>
            <w:bookmarkStart w:id="704" w:name="__Fieldmark__431_3659543576"/>
            <w:bookmarkEnd w:id="70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80"/>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Macquarie Marshes has an environmental water advisory committee to advise on the use of environmental water. Environmental water deliveries and increased rainfall in recent years are fostering re-generation of wetland species.</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81"/>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37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82"/>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Coongie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05" w:name="__Fieldmark__435_3659543576"/>
            <w:bookmarkStart w:id="706" w:name="__Fieldmark__435_3659543576"/>
            <w:bookmarkEnd w:id="7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07" w:name="__Fieldmark__436_3659543576"/>
            <w:bookmarkStart w:id="708" w:name="__Fieldmark__436_3659543576"/>
            <w:bookmarkEnd w:id="7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09" w:name="__Fieldmark__437_3659543576"/>
            <w:bookmarkStart w:id="710" w:name="__Fieldmark__437_3659543576"/>
            <w:bookmarkEnd w:id="7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11" w:name="__Fieldmark__438_3659543576"/>
            <w:bookmarkStart w:id="712" w:name="__Fieldmark__438_3659543576"/>
            <w:bookmarkEnd w:id="7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3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13" w:name="__Fieldmark__439_3659543576"/>
            <w:bookmarkStart w:id="714" w:name="__Fieldmark__439_3659543576"/>
            <w:bookmarkEnd w:id="7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15" w:name="__Fieldmark__440_3659543576"/>
            <w:bookmarkStart w:id="716" w:name="__Fieldmark__440_3659543576"/>
            <w:bookmarkEnd w:id="7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17" w:name="__Fieldmark__441_3659543576"/>
            <w:bookmarkStart w:id="718" w:name="__Fieldmark__441_3659543576"/>
            <w:bookmarkEnd w:id="7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2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19" w:name="__Fieldmark__442_3659543576"/>
            <w:bookmarkStart w:id="720" w:name="__Fieldmark__442_3659543576"/>
            <w:bookmarkEnd w:id="7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21" w:name="__Fieldmark__443_3659543576"/>
            <w:bookmarkStart w:id="722" w:name="__Fieldmark__443_3659543576"/>
            <w:bookmarkEnd w:id="7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23" w:name="__Fieldmark__444_3659543576"/>
            <w:bookmarkStart w:id="724" w:name="__Fieldmark__444_3659543576"/>
            <w:bookmarkEnd w:id="7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25" w:name="__Fieldmark__445_3659543576"/>
            <w:bookmarkStart w:id="726" w:name="__Fieldmark__445_3659543576"/>
            <w:bookmarkEnd w:id="7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27" w:name="__Fieldmark__446_3659543576"/>
            <w:bookmarkStart w:id="728" w:name="__Fieldmark__446_3659543576"/>
            <w:bookmarkEnd w:id="7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4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29" w:name="__Fieldmark__447_3659543576"/>
            <w:bookmarkStart w:id="730" w:name="__Fieldmark__447_3659543576"/>
            <w:bookmarkEnd w:id="73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83"/>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84"/>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37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85"/>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Riverland</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1_3659543576"/>
                  <w:enabled/>
                  <w:ddList>
                    <w:result w:val="1"/>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31" w:name="__Fieldmark__451_3659543576"/>
            <w:bookmarkStart w:id="732" w:name="__Fieldmark__451_3659543576"/>
            <w:bookmarkEnd w:id="7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33" w:name="__Fieldmark__452_3659543576"/>
            <w:bookmarkStart w:id="734" w:name="__Fieldmark__452_3659543576"/>
            <w:bookmarkEnd w:id="7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35" w:name="__Fieldmark__453_3659543576"/>
            <w:bookmarkStart w:id="736" w:name="__Fieldmark__453_3659543576"/>
            <w:bookmarkEnd w:id="7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37" w:name="__Fieldmark__454_3659543576"/>
            <w:bookmarkStart w:id="738" w:name="__Fieldmark__454_3659543576"/>
            <w:bookmarkEnd w:id="7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39" w:name="__Fieldmark__455_3659543576"/>
            <w:bookmarkStart w:id="740" w:name="__Fieldmark__455_3659543576"/>
            <w:bookmarkEnd w:id="7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41" w:name="__Fieldmark__456_3659543576"/>
            <w:bookmarkStart w:id="742" w:name="__Fieldmark__456_3659543576"/>
            <w:bookmarkEnd w:id="7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43" w:name="__Fieldmark__457_3659543576"/>
            <w:bookmarkStart w:id="744" w:name="__Fieldmark__457_3659543576"/>
            <w:bookmarkEnd w:id="7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45" w:name="__Fieldmark__458_3659543576"/>
            <w:bookmarkStart w:id="746" w:name="__Fieldmark__458_3659543576"/>
            <w:bookmarkEnd w:id="7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47" w:name="__Fieldmark__459_3659543576"/>
            <w:bookmarkStart w:id="748" w:name="__Fieldmark__459_3659543576"/>
            <w:bookmarkEnd w:id="7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0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49" w:name="__Fieldmark__460_3659543576"/>
            <w:bookmarkStart w:id="750" w:name="__Fieldmark__460_3659543576"/>
            <w:bookmarkEnd w:id="7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51" w:name="__Fieldmark__461_3659543576"/>
            <w:bookmarkStart w:id="752" w:name="__Fieldmark__461_3659543576"/>
            <w:bookmarkEnd w:id="7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53" w:name="__Fieldmark__462_3659543576"/>
            <w:bookmarkStart w:id="754" w:name="__Fieldmark__462_3659543576"/>
            <w:bookmarkEnd w:id="7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55" w:name="__Fieldmark__463_3659543576"/>
            <w:bookmarkStart w:id="756" w:name="__Fieldmark__463_3659543576"/>
            <w:bookmarkEnd w:id="75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86"/>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formal assessment of change of ecological character is in development.</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87"/>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7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88"/>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Ord River floodplain</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57" w:name="__Fieldmark__467_3659543576"/>
            <w:bookmarkStart w:id="758" w:name="__Fieldmark__467_3659543576"/>
            <w:bookmarkEnd w:id="7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59" w:name="__Fieldmark__468_3659543576"/>
            <w:bookmarkStart w:id="760" w:name="__Fieldmark__468_3659543576"/>
            <w:bookmarkEnd w:id="7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6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61" w:name="__Fieldmark__469_3659543576"/>
            <w:bookmarkStart w:id="762" w:name="__Fieldmark__469_3659543576"/>
            <w:bookmarkEnd w:id="7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63" w:name="__Fieldmark__470_3659543576"/>
            <w:bookmarkStart w:id="764" w:name="__Fieldmark__470_3659543576"/>
            <w:bookmarkEnd w:id="7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65" w:name="__Fieldmark__471_3659543576"/>
            <w:bookmarkStart w:id="766" w:name="__Fieldmark__471_3659543576"/>
            <w:bookmarkEnd w:id="7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67" w:name="__Fieldmark__472_3659543576"/>
            <w:bookmarkStart w:id="768" w:name="__Fieldmark__472_3659543576"/>
            <w:bookmarkEnd w:id="7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69" w:name="__Fieldmark__473_3659543576"/>
            <w:bookmarkStart w:id="770" w:name="__Fieldmark__473_3659543576"/>
            <w:bookmarkEnd w:id="7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4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71" w:name="__Fieldmark__474_3659543576"/>
            <w:bookmarkStart w:id="772" w:name="__Fieldmark__474_3659543576"/>
            <w:bookmarkEnd w:id="7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73" w:name="__Fieldmark__475_3659543576"/>
            <w:bookmarkStart w:id="774" w:name="__Fieldmark__475_3659543576"/>
            <w:bookmarkEnd w:id="7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75" w:name="__Fieldmark__476_3659543576"/>
            <w:bookmarkStart w:id="776" w:name="__Fieldmark__476_3659543576"/>
            <w:bookmarkEnd w:id="7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77" w:name="__Fieldmark__477_3659543576"/>
            <w:bookmarkStart w:id="778" w:name="__Fieldmark__477_3659543576"/>
            <w:bookmarkEnd w:id="7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79" w:name="__Fieldmark__478_3659543576"/>
            <w:bookmarkStart w:id="780" w:name="__Fieldmark__478_3659543576"/>
            <w:bookmarkEnd w:id="7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7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81" w:name="__Fieldmark__479_3659543576"/>
            <w:bookmarkStart w:id="782" w:name="__Fieldmark__479_3659543576"/>
            <w:bookmarkEnd w:id="78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89"/>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90"/>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78</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9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kes Argyle and Kununurra</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83" w:name="__Fieldmark__483_3659543576"/>
            <w:bookmarkStart w:id="784" w:name="__Fieldmark__483_3659543576"/>
            <w:bookmarkEnd w:id="7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85" w:name="__Fieldmark__484_3659543576"/>
            <w:bookmarkStart w:id="786" w:name="__Fieldmark__484_3659543576"/>
            <w:bookmarkEnd w:id="7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5_3659543576"/>
                  <w:enabled/>
                  <w:ddList>
                    <w:result w:val="2"/>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87" w:name="__Fieldmark__485_3659543576"/>
            <w:bookmarkStart w:id="788" w:name="__Fieldmark__485_3659543576"/>
            <w:bookmarkEnd w:id="7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6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89" w:name="__Fieldmark__486_3659543576"/>
            <w:bookmarkStart w:id="790" w:name="__Fieldmark__486_3659543576"/>
            <w:bookmarkEnd w:id="7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91" w:name="__Fieldmark__487_3659543576"/>
            <w:bookmarkStart w:id="792" w:name="__Fieldmark__487_3659543576"/>
            <w:bookmarkEnd w:id="7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93" w:name="__Fieldmark__488_3659543576"/>
            <w:bookmarkStart w:id="794" w:name="__Fieldmark__488_3659543576"/>
            <w:bookmarkEnd w:id="7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89_3659543576"/>
                  <w:enabled/>
                  <w:ddList>
                    <w:result w:val="4"/>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95" w:name="__Fieldmark__489_3659543576"/>
            <w:bookmarkStart w:id="796" w:name="__Fieldmark__489_3659543576"/>
            <w:bookmarkEnd w:id="7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97" w:name="__Fieldmark__490_3659543576"/>
            <w:bookmarkStart w:id="798" w:name="__Fieldmark__490_3659543576"/>
            <w:bookmarkEnd w:id="7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799" w:name="__Fieldmark__491_3659543576"/>
            <w:bookmarkStart w:id="800" w:name="__Fieldmark__491_3659543576"/>
            <w:bookmarkEnd w:id="8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01" w:name="__Fieldmark__492_3659543576"/>
            <w:bookmarkStart w:id="802" w:name="__Fieldmark__492_3659543576"/>
            <w:bookmarkEnd w:id="8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03" w:name="__Fieldmark__493_3659543576"/>
            <w:bookmarkStart w:id="804" w:name="__Fieldmark__493_3659543576"/>
            <w:bookmarkEnd w:id="8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05" w:name="__Fieldmark__494_3659543576"/>
            <w:bookmarkStart w:id="806" w:name="__Fieldmark__494_3659543576"/>
            <w:bookmarkEnd w:id="8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07" w:name="__Fieldmark__495_3659543576"/>
            <w:bookmarkStart w:id="808" w:name="__Fieldmark__495_3659543576"/>
            <w:bookmarkEnd w:id="80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9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93"/>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79</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9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Roebuck Bay</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49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09" w:name="__Fieldmark__499_3659543576"/>
            <w:bookmarkStart w:id="810" w:name="__Fieldmark__499_3659543576"/>
            <w:bookmarkEnd w:id="8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11" w:name="__Fieldmark__500_3659543576"/>
            <w:bookmarkStart w:id="812" w:name="__Fieldmark__500_3659543576"/>
            <w:bookmarkEnd w:id="8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1_3659543576"/>
                  <w:enabled/>
                  <w:ddList>
                    <w:result w:val="3"/>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13" w:name="__Fieldmark__501_3659543576"/>
            <w:bookmarkStart w:id="814" w:name="__Fieldmark__501_3659543576"/>
            <w:bookmarkEnd w:id="8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2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15" w:name="__Fieldmark__502_3659543576"/>
            <w:bookmarkStart w:id="816" w:name="__Fieldmark__502_3659543576"/>
            <w:bookmarkEnd w:id="8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17" w:name="__Fieldmark__503_3659543576"/>
            <w:bookmarkStart w:id="818" w:name="__Fieldmark__503_3659543576"/>
            <w:bookmarkEnd w:id="8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19" w:name="__Fieldmark__504_3659543576"/>
            <w:bookmarkStart w:id="820" w:name="__Fieldmark__504_3659543576"/>
            <w:bookmarkEnd w:id="8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21" w:name="__Fieldmark__505_3659543576"/>
            <w:bookmarkStart w:id="822" w:name="__Fieldmark__505_3659543576"/>
            <w:bookmarkEnd w:id="8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6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23" w:name="__Fieldmark__506_3659543576"/>
            <w:bookmarkStart w:id="824" w:name="__Fieldmark__506_3659543576"/>
            <w:bookmarkEnd w:id="8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25" w:name="__Fieldmark__507_3659543576"/>
            <w:bookmarkStart w:id="826" w:name="__Fieldmark__507_3659543576"/>
            <w:bookmarkEnd w:id="8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27" w:name="__Fieldmark__508_3659543576"/>
            <w:bookmarkStart w:id="828" w:name="__Fieldmark__508_3659543576"/>
            <w:bookmarkEnd w:id="8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0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29" w:name="__Fieldmark__509_3659543576"/>
            <w:bookmarkStart w:id="830" w:name="__Fieldmark__509_3659543576"/>
            <w:bookmarkEnd w:id="8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31" w:name="__Fieldmark__510_3659543576"/>
            <w:bookmarkStart w:id="832" w:name="__Fieldmark__510_3659543576"/>
            <w:bookmarkEnd w:id="8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33" w:name="__Fieldmark__511_3659543576"/>
            <w:bookmarkStart w:id="834" w:name="__Fieldmark__511_3659543576"/>
            <w:bookmarkEnd w:id="83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9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majority of the site is jointly vested with traditional owners, the Yawuru people and the Western Australian Government. The site is jointly managed by the Yawuru people and the Western Australian Department of Parks &amp; Wildlife.</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96"/>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80</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9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Eighty-mile Beach</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35" w:name="__Fieldmark__515_3659543576"/>
            <w:bookmarkStart w:id="836" w:name="__Fieldmark__515_3659543576"/>
            <w:bookmarkEnd w:id="8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37" w:name="__Fieldmark__516_3659543576"/>
            <w:bookmarkStart w:id="838" w:name="__Fieldmark__516_3659543576"/>
            <w:bookmarkEnd w:id="8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7_3659543576"/>
                  <w:enabled/>
                  <w:ddList>
                    <w:result w:val="3"/>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39" w:name="__Fieldmark__517_3659543576"/>
            <w:bookmarkStart w:id="840" w:name="__Fieldmark__517_3659543576"/>
            <w:bookmarkEnd w:id="8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8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41" w:name="__Fieldmark__518_3659543576"/>
            <w:bookmarkStart w:id="842" w:name="__Fieldmark__518_3659543576"/>
            <w:bookmarkEnd w:id="8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19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43" w:name="__Fieldmark__519_3659543576"/>
            <w:bookmarkStart w:id="844" w:name="__Fieldmark__519_3659543576"/>
            <w:bookmarkEnd w:id="8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45" w:name="__Fieldmark__520_3659543576"/>
            <w:bookmarkStart w:id="846" w:name="__Fieldmark__520_3659543576"/>
            <w:bookmarkEnd w:id="8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47" w:name="__Fieldmark__521_3659543576"/>
            <w:bookmarkStart w:id="848" w:name="__Fieldmark__521_3659543576"/>
            <w:bookmarkEnd w:id="8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2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49" w:name="__Fieldmark__522_3659543576"/>
            <w:bookmarkStart w:id="850" w:name="__Fieldmark__522_3659543576"/>
            <w:bookmarkEnd w:id="8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51" w:name="__Fieldmark__523_3659543576"/>
            <w:bookmarkStart w:id="852" w:name="__Fieldmark__523_3659543576"/>
            <w:bookmarkEnd w:id="8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53" w:name="__Fieldmark__524_3659543576"/>
            <w:bookmarkStart w:id="854" w:name="__Fieldmark__524_3659543576"/>
            <w:bookmarkEnd w:id="8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55" w:name="__Fieldmark__525_3659543576"/>
            <w:bookmarkStart w:id="856" w:name="__Fieldmark__525_3659543576"/>
            <w:bookmarkEnd w:id="8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57" w:name="__Fieldmark__526_3659543576"/>
            <w:bookmarkStart w:id="858" w:name="__Fieldmark__526_3659543576"/>
            <w:bookmarkEnd w:id="8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59" w:name="__Fieldmark__527_3659543576"/>
            <w:bookmarkStart w:id="860" w:name="__Fieldmark__527_3659543576"/>
            <w:bookmarkEnd w:id="86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9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t is proposed to have four joint management bodies for 80 Mile Beach Marine Park to be inclusive of all traditional owner groups.</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99"/>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8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0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Forrestdale and Thomsons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1_3659543576"/>
                  <w:enabled/>
                  <w:ddList>
                    <w:result w:val="1"/>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61" w:name="__Fieldmark__531_3659543576"/>
            <w:bookmarkStart w:id="862" w:name="__Fieldmark__531_3659543576"/>
            <w:bookmarkEnd w:id="8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63" w:name="__Fieldmark__532_3659543576"/>
            <w:bookmarkStart w:id="864" w:name="__Fieldmark__532_3659543576"/>
            <w:bookmarkEnd w:id="8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65" w:name="__Fieldmark__533_3659543576"/>
            <w:bookmarkStart w:id="866" w:name="__Fieldmark__533_3659543576"/>
            <w:bookmarkEnd w:id="8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67" w:name="__Fieldmark__534_3659543576"/>
            <w:bookmarkStart w:id="868" w:name="__Fieldmark__534_3659543576"/>
            <w:bookmarkEnd w:id="8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69" w:name="__Fieldmark__535_3659543576"/>
            <w:bookmarkStart w:id="870" w:name="__Fieldmark__535_3659543576"/>
            <w:bookmarkEnd w:id="8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71" w:name="__Fieldmark__536_3659543576"/>
            <w:bookmarkStart w:id="872" w:name="__Fieldmark__536_3659543576"/>
            <w:bookmarkEnd w:id="8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73" w:name="__Fieldmark__537_3659543576"/>
            <w:bookmarkStart w:id="874" w:name="__Fieldmark__537_3659543576"/>
            <w:bookmarkEnd w:id="8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75" w:name="__Fieldmark__538_3659543576"/>
            <w:bookmarkStart w:id="876" w:name="__Fieldmark__538_3659543576"/>
            <w:bookmarkEnd w:id="8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77" w:name="__Fieldmark__539_3659543576"/>
            <w:bookmarkStart w:id="878" w:name="__Fieldmark__539_3659543576"/>
            <w:bookmarkEnd w:id="8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0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79" w:name="__Fieldmark__540_3659543576"/>
            <w:bookmarkStart w:id="880" w:name="__Fieldmark__540_3659543576"/>
            <w:bookmarkEnd w:id="8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81" w:name="__Fieldmark__541_3659543576"/>
            <w:bookmarkStart w:id="882" w:name="__Fieldmark__541_3659543576"/>
            <w:bookmarkEnd w:id="8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83" w:name="__Fieldmark__542_3659543576"/>
            <w:bookmarkStart w:id="884" w:name="__Fieldmark__542_3659543576"/>
            <w:bookmarkEnd w:id="8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85" w:name="__Fieldmark__543_3659543576"/>
            <w:bookmarkStart w:id="886" w:name="__Fieldmark__543_3659543576"/>
            <w:bookmarkEnd w:id="88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0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ue to a period of low inflows, the ECD notes that the lakes have been dry for longer periods than any time since records were kept. It is not known if this reduction in flows is a permanent climate change related change, or a natural fluctuation.</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0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8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0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Peel-Yalgorup system</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87" w:name="__Fieldmark__547_3659543576"/>
            <w:bookmarkStart w:id="888" w:name="__Fieldmark__547_3659543576"/>
            <w:bookmarkEnd w:id="8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89" w:name="__Fieldmark__548_3659543576"/>
            <w:bookmarkStart w:id="890" w:name="__Fieldmark__548_3659543576"/>
            <w:bookmarkEnd w:id="8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4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91" w:name="__Fieldmark__549_3659543576"/>
            <w:bookmarkStart w:id="892" w:name="__Fieldmark__549_3659543576"/>
            <w:bookmarkEnd w:id="8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93" w:name="__Fieldmark__550_3659543576"/>
            <w:bookmarkStart w:id="894" w:name="__Fieldmark__550_3659543576"/>
            <w:bookmarkEnd w:id="8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95" w:name="__Fieldmark__551_3659543576"/>
            <w:bookmarkStart w:id="896" w:name="__Fieldmark__551_3659543576"/>
            <w:bookmarkEnd w:id="8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97" w:name="__Fieldmark__552_3659543576"/>
            <w:bookmarkStart w:id="898" w:name="__Fieldmark__552_3659543576"/>
            <w:bookmarkEnd w:id="8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899" w:name="__Fieldmark__553_3659543576"/>
            <w:bookmarkStart w:id="900" w:name="__Fieldmark__553_3659543576"/>
            <w:bookmarkEnd w:id="9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01" w:name="__Fieldmark__554_3659543576"/>
            <w:bookmarkStart w:id="902" w:name="__Fieldmark__554_3659543576"/>
            <w:bookmarkEnd w:id="9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03" w:name="__Fieldmark__555_3659543576"/>
            <w:bookmarkStart w:id="904" w:name="__Fieldmark__555_3659543576"/>
            <w:bookmarkEnd w:id="9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05" w:name="__Fieldmark__556_3659543576"/>
            <w:bookmarkStart w:id="906" w:name="__Fieldmark__556_3659543576"/>
            <w:bookmarkEnd w:id="9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07" w:name="__Fieldmark__557_3659543576"/>
            <w:bookmarkStart w:id="908" w:name="__Fieldmark__557_3659543576"/>
            <w:bookmarkEnd w:id="9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09" w:name="__Fieldmark__558_3659543576"/>
            <w:bookmarkStart w:id="910" w:name="__Fieldmark__558_3659543576"/>
            <w:bookmarkEnd w:id="9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11" w:name="__Fieldmark__559_3659543576"/>
            <w:bookmarkStart w:id="912" w:name="__Fieldmark__559_3659543576"/>
            <w:bookmarkEnd w:id="91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04"/>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ypha cover on Lake Mealup has been reduced and water regime and quality has improved. Confirmation of a potential reduction in extent of fringing paperbark community along the Peel and Harvey estuaries has been identified as a high priority research gap in the implementation of the management plan.</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05"/>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83</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06"/>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ke Toolibin</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13" w:name="__Fieldmark__563_3659543576"/>
            <w:bookmarkStart w:id="914" w:name="__Fieldmark__563_3659543576"/>
            <w:bookmarkEnd w:id="9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15" w:name="__Fieldmark__564_3659543576"/>
            <w:bookmarkStart w:id="916" w:name="__Fieldmark__564_3659543576"/>
            <w:bookmarkEnd w:id="9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5_3659543576"/>
                  <w:enabled/>
                  <w:ddList>
                    <w:result w:val="3"/>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17" w:name="__Fieldmark__565_3659543576"/>
            <w:bookmarkStart w:id="918" w:name="__Fieldmark__565_3659543576"/>
            <w:bookmarkEnd w:id="9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19" w:name="__Fieldmark__566_3659543576"/>
            <w:bookmarkStart w:id="920" w:name="__Fieldmark__566_3659543576"/>
            <w:bookmarkEnd w:id="9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21" w:name="__Fieldmark__567_3659543576"/>
            <w:bookmarkStart w:id="922" w:name="__Fieldmark__567_3659543576"/>
            <w:bookmarkEnd w:id="9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23" w:name="__Fieldmark__568_3659543576"/>
            <w:bookmarkStart w:id="924" w:name="__Fieldmark__568_3659543576"/>
            <w:bookmarkEnd w:id="9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6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25" w:name="__Fieldmark__569_3659543576"/>
            <w:bookmarkStart w:id="926" w:name="__Fieldmark__569_3659543576"/>
            <w:bookmarkEnd w:id="9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27" w:name="__Fieldmark__570_3659543576"/>
            <w:bookmarkStart w:id="928" w:name="__Fieldmark__570_3659543576"/>
            <w:bookmarkEnd w:id="9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29" w:name="__Fieldmark__571_3659543576"/>
            <w:bookmarkStart w:id="930" w:name="__Fieldmark__571_3659543576"/>
            <w:bookmarkEnd w:id="9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31" w:name="__Fieldmark__572_3659543576"/>
            <w:bookmarkStart w:id="932" w:name="__Fieldmark__572_3659543576"/>
            <w:bookmarkEnd w:id="9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33" w:name="__Fieldmark__573_3659543576"/>
            <w:bookmarkStart w:id="934" w:name="__Fieldmark__573_3659543576"/>
            <w:bookmarkEnd w:id="9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35" w:name="__Fieldmark__574_3659543576"/>
            <w:bookmarkStart w:id="936" w:name="__Fieldmark__574_3659543576"/>
            <w:bookmarkEnd w:id="9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37" w:name="__Fieldmark__575_3659543576"/>
            <w:bookmarkStart w:id="938" w:name="__Fieldmark__575_3659543576"/>
            <w:bookmarkEnd w:id="93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07"/>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ue to a period of low inflows, the lake has been dry for longer periods. It is not known if this is a permanent climate change related change, or is a natural fluctuation.</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08"/>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84</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09"/>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Vasse-Wonnerup system</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7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39" w:name="__Fieldmark__579_3659543576"/>
            <w:bookmarkStart w:id="940" w:name="__Fieldmark__579_3659543576"/>
            <w:bookmarkEnd w:id="9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41" w:name="__Fieldmark__580_3659543576"/>
            <w:bookmarkStart w:id="942" w:name="__Fieldmark__580_3659543576"/>
            <w:bookmarkEnd w:id="9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1_3659543576"/>
                  <w:enabled/>
                  <w:ddList>
                    <w:result w:val="2"/>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43" w:name="__Fieldmark__581_3659543576"/>
            <w:bookmarkStart w:id="944" w:name="__Fieldmark__581_3659543576"/>
            <w:bookmarkEnd w:id="9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2_3659543576"/>
                  <w:enabled/>
                  <w:ddList>
                    <w:result w:val="4"/>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45" w:name="__Fieldmark__582_3659543576"/>
            <w:bookmarkStart w:id="946" w:name="__Fieldmark__582_3659543576"/>
            <w:bookmarkEnd w:id="9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47" w:name="__Fieldmark__583_3659543576"/>
            <w:bookmarkStart w:id="948" w:name="__Fieldmark__583_3659543576"/>
            <w:bookmarkEnd w:id="9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49" w:name="__Fieldmark__584_3659543576"/>
            <w:bookmarkStart w:id="950" w:name="__Fieldmark__584_3659543576"/>
            <w:bookmarkEnd w:id="9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5_3659543576"/>
                  <w:enabled/>
                  <w:ddList>
                    <w:result w:val="4"/>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51" w:name="__Fieldmark__585_3659543576"/>
            <w:bookmarkStart w:id="952" w:name="__Fieldmark__585_3659543576"/>
            <w:bookmarkEnd w:id="9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6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53" w:name="__Fieldmark__586_3659543576"/>
            <w:bookmarkStart w:id="954" w:name="__Fieldmark__586_3659543576"/>
            <w:bookmarkEnd w:id="9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55" w:name="__Fieldmark__587_3659543576"/>
            <w:bookmarkStart w:id="956" w:name="__Fieldmark__587_3659543576"/>
            <w:bookmarkEnd w:id="9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57" w:name="__Fieldmark__588_3659543576"/>
            <w:bookmarkStart w:id="958" w:name="__Fieldmark__588_3659543576"/>
            <w:bookmarkEnd w:id="9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8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59" w:name="__Fieldmark__589_3659543576"/>
            <w:bookmarkStart w:id="960" w:name="__Fieldmark__589_3659543576"/>
            <w:bookmarkEnd w:id="9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61" w:name="__Fieldmark__590_3659543576"/>
            <w:bookmarkStart w:id="962" w:name="__Fieldmark__590_3659543576"/>
            <w:bookmarkEnd w:id="9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63" w:name="__Fieldmark__591_3659543576"/>
            <w:bookmarkStart w:id="964" w:name="__Fieldmark__591_3659543576"/>
            <w:bookmarkEnd w:id="96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10"/>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Water quality in the Vasse estuary has deteriorated as a result of historical landuse within the catchment  and construction of weirs across the estuary mouths prior to listing of the site. These pressures and are being managed through a catchment-wide Water Quality Improvement Plan and a cross sector Vasse Estuary Technical Working Group with a specific focus on water level and flood gate management.</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11"/>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485</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12"/>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ke Warden system</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5_3659543576"/>
                  <w:enabled/>
                  <w:ddList>
                    <w:result w:val="3"/>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65" w:name="__Fieldmark__595_3659543576"/>
            <w:bookmarkStart w:id="966" w:name="__Fieldmark__595_3659543576"/>
            <w:bookmarkEnd w:id="9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67" w:name="__Fieldmark__596_3659543576"/>
            <w:bookmarkStart w:id="968" w:name="__Fieldmark__596_3659543576"/>
            <w:bookmarkEnd w:id="9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69" w:name="__Fieldmark__597_3659543576"/>
            <w:bookmarkStart w:id="970" w:name="__Fieldmark__597_3659543576"/>
            <w:bookmarkEnd w:id="9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71" w:name="__Fieldmark__598_3659543576"/>
            <w:bookmarkStart w:id="972" w:name="__Fieldmark__598_3659543576"/>
            <w:bookmarkEnd w:id="9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59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73" w:name="__Fieldmark__599_3659543576"/>
            <w:bookmarkStart w:id="974" w:name="__Fieldmark__599_3659543576"/>
            <w:bookmarkEnd w:id="9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75" w:name="__Fieldmark__600_3659543576"/>
            <w:bookmarkStart w:id="976" w:name="__Fieldmark__600_3659543576"/>
            <w:bookmarkEnd w:id="9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77" w:name="__Fieldmark__601_3659543576"/>
            <w:bookmarkStart w:id="978" w:name="__Fieldmark__601_3659543576"/>
            <w:bookmarkEnd w:id="9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2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79" w:name="__Fieldmark__602_3659543576"/>
            <w:bookmarkStart w:id="980" w:name="__Fieldmark__602_3659543576"/>
            <w:bookmarkEnd w:id="9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81" w:name="__Fieldmark__603_3659543576"/>
            <w:bookmarkStart w:id="982" w:name="__Fieldmark__603_3659543576"/>
            <w:bookmarkEnd w:id="9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4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83" w:name="__Fieldmark__604_3659543576"/>
            <w:bookmarkStart w:id="984" w:name="__Fieldmark__604_3659543576"/>
            <w:bookmarkEnd w:id="9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85" w:name="__Fieldmark__605_3659543576"/>
            <w:bookmarkStart w:id="986" w:name="__Fieldmark__605_3659543576"/>
            <w:bookmarkEnd w:id="9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87" w:name="__Fieldmark__606_3659543576"/>
            <w:bookmarkStart w:id="988" w:name="__Fieldmark__606_3659543576"/>
            <w:bookmarkEnd w:id="9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89" w:name="__Fieldmark__607_3659543576"/>
            <w:bookmarkStart w:id="990" w:name="__Fieldmark__607_3659543576"/>
            <w:bookmarkEnd w:id="99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13"/>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ECD identified a potential change of ecological character due to increased water levels, however management actions have been effective in reducing the impacts to the site. Also there is some dispute about the appropriateness of the data used in the ECD. A preliminary assessment of change in ecological character is underway.</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14"/>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51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15"/>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Hosnie's Spring</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91" w:name="__Fieldmark__611_3659543576"/>
            <w:bookmarkStart w:id="992" w:name="__Fieldmark__611_3659543576"/>
            <w:bookmarkEnd w:id="9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93" w:name="__Fieldmark__612_3659543576"/>
            <w:bookmarkStart w:id="994" w:name="__Fieldmark__612_3659543576"/>
            <w:bookmarkEnd w:id="9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95" w:name="__Fieldmark__613_3659543576"/>
            <w:bookmarkStart w:id="996" w:name="__Fieldmark__613_3659543576"/>
            <w:bookmarkEnd w:id="9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97" w:name="__Fieldmark__614_3659543576"/>
            <w:bookmarkStart w:id="998" w:name="__Fieldmark__614_3659543576"/>
            <w:bookmarkEnd w:id="9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999" w:name="__Fieldmark__615_3659543576"/>
            <w:bookmarkStart w:id="1000" w:name="__Fieldmark__615_3659543576"/>
            <w:bookmarkEnd w:id="10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01" w:name="__Fieldmark__616_3659543576"/>
            <w:bookmarkStart w:id="1002" w:name="__Fieldmark__616_3659543576"/>
            <w:bookmarkEnd w:id="10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03" w:name="__Fieldmark__617_3659543576"/>
            <w:bookmarkStart w:id="1004" w:name="__Fieldmark__617_3659543576"/>
            <w:bookmarkEnd w:id="10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8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05" w:name="__Fieldmark__618_3659543576"/>
            <w:bookmarkStart w:id="1006" w:name="__Fieldmark__618_3659543576"/>
            <w:bookmarkEnd w:id="10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1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07" w:name="__Fieldmark__619_3659543576"/>
            <w:bookmarkStart w:id="1008" w:name="__Fieldmark__619_3659543576"/>
            <w:bookmarkEnd w:id="10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09" w:name="__Fieldmark__620_3659543576"/>
            <w:bookmarkStart w:id="1010" w:name="__Fieldmark__620_3659543576"/>
            <w:bookmarkEnd w:id="10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11" w:name="__Fieldmark__621_3659543576"/>
            <w:bookmarkStart w:id="1012" w:name="__Fieldmark__621_3659543576"/>
            <w:bookmarkEnd w:id="10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13" w:name="__Fieldmark__622_3659543576"/>
            <w:bookmarkStart w:id="1014" w:name="__Fieldmark__622_3659543576"/>
            <w:bookmarkEnd w:id="10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15" w:name="__Fieldmark__623_3659543576"/>
            <w:bookmarkStart w:id="1016" w:name="__Fieldmark__623_3659543576"/>
            <w:bookmarkEnd w:id="101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16"/>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17"/>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63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18"/>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Moreton Bay</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17" w:name="__Fieldmark__627_3659543576"/>
            <w:bookmarkStart w:id="1018" w:name="__Fieldmark__627_3659543576"/>
            <w:bookmarkEnd w:id="10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19" w:name="__Fieldmark__628_3659543576"/>
            <w:bookmarkStart w:id="1020" w:name="__Fieldmark__628_3659543576"/>
            <w:bookmarkEnd w:id="10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2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21" w:name="__Fieldmark__629_3659543576"/>
            <w:bookmarkStart w:id="1022" w:name="__Fieldmark__629_3659543576"/>
            <w:bookmarkEnd w:id="10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23" w:name="__Fieldmark__630_3659543576"/>
            <w:bookmarkStart w:id="1024" w:name="__Fieldmark__630_3659543576"/>
            <w:bookmarkEnd w:id="10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25" w:name="__Fieldmark__631_3659543576"/>
            <w:bookmarkStart w:id="1026" w:name="__Fieldmark__631_3659543576"/>
            <w:bookmarkEnd w:id="10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2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27" w:name="__Fieldmark__632_3659543576"/>
            <w:bookmarkStart w:id="1028" w:name="__Fieldmark__632_3659543576"/>
            <w:bookmarkEnd w:id="10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29" w:name="__Fieldmark__633_3659543576"/>
            <w:bookmarkStart w:id="1030" w:name="__Fieldmark__633_3659543576"/>
            <w:bookmarkEnd w:id="10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4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31" w:name="__Fieldmark__634_3659543576"/>
            <w:bookmarkStart w:id="1032" w:name="__Fieldmark__634_3659543576"/>
            <w:bookmarkEnd w:id="10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33" w:name="__Fieldmark__635_3659543576"/>
            <w:bookmarkStart w:id="1034" w:name="__Fieldmark__635_3659543576"/>
            <w:bookmarkEnd w:id="10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35" w:name="__Fieldmark__636_3659543576"/>
            <w:bookmarkStart w:id="1036" w:name="__Fieldmark__636_3659543576"/>
            <w:bookmarkEnd w:id="10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37" w:name="__Fieldmark__637_3659543576"/>
            <w:bookmarkStart w:id="1038" w:name="__Fieldmark__637_3659543576"/>
            <w:bookmarkEnd w:id="10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39" w:name="__Fieldmark__638_3659543576"/>
            <w:bookmarkStart w:id="1040" w:name="__Fieldmark__638_3659543576"/>
            <w:bookmarkEnd w:id="10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41" w:name="__Fieldmark__639_3659543576"/>
            <w:bookmarkStart w:id="1042" w:name="__Fieldmark__639_3659543576"/>
            <w:bookmarkEnd w:id="104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19"/>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20"/>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63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2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Bowling Green Bay</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43" w:name="__Fieldmark__643_3659543576"/>
            <w:bookmarkStart w:id="1044" w:name="__Fieldmark__643_3659543576"/>
            <w:bookmarkEnd w:id="10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45" w:name="__Fieldmark__644_3659543576"/>
            <w:bookmarkStart w:id="1046" w:name="__Fieldmark__644_3659543576"/>
            <w:bookmarkEnd w:id="10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47" w:name="__Fieldmark__645_3659543576"/>
            <w:bookmarkStart w:id="1048" w:name="__Fieldmark__645_3659543576"/>
            <w:bookmarkEnd w:id="10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49" w:name="__Fieldmark__646_3659543576"/>
            <w:bookmarkStart w:id="1050" w:name="__Fieldmark__646_3659543576"/>
            <w:bookmarkEnd w:id="10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51" w:name="__Fieldmark__647_3659543576"/>
            <w:bookmarkStart w:id="1052" w:name="__Fieldmark__647_3659543576"/>
            <w:bookmarkEnd w:id="10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8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53" w:name="__Fieldmark__648_3659543576"/>
            <w:bookmarkStart w:id="1054" w:name="__Fieldmark__648_3659543576"/>
            <w:bookmarkEnd w:id="10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4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55" w:name="__Fieldmark__649_3659543576"/>
            <w:bookmarkStart w:id="1056" w:name="__Fieldmark__649_3659543576"/>
            <w:bookmarkEnd w:id="10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57" w:name="__Fieldmark__650_3659543576"/>
            <w:bookmarkStart w:id="1058" w:name="__Fieldmark__650_3659543576"/>
            <w:bookmarkEnd w:id="10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59" w:name="__Fieldmark__651_3659543576"/>
            <w:bookmarkStart w:id="1060" w:name="__Fieldmark__651_3659543576"/>
            <w:bookmarkEnd w:id="10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61" w:name="__Fieldmark__652_3659543576"/>
            <w:bookmarkStart w:id="1062" w:name="__Fieldmark__652_3659543576"/>
            <w:bookmarkEnd w:id="10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63" w:name="__Fieldmark__653_3659543576"/>
            <w:bookmarkStart w:id="1064" w:name="__Fieldmark__653_3659543576"/>
            <w:bookmarkEnd w:id="10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65" w:name="__Fieldmark__654_3659543576"/>
            <w:bookmarkStart w:id="1066" w:name="__Fieldmark__654_3659543576"/>
            <w:bookmarkEnd w:id="10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67" w:name="__Fieldmark__655_3659543576"/>
            <w:bookmarkStart w:id="1068" w:name="__Fieldmark__655_3659543576"/>
            <w:bookmarkEnd w:id="106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2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23"/>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79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2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Currawinya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5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69" w:name="__Fieldmark__659_3659543576"/>
            <w:bookmarkStart w:id="1070" w:name="__Fieldmark__659_3659543576"/>
            <w:bookmarkEnd w:id="10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71" w:name="__Fieldmark__660_3659543576"/>
            <w:bookmarkStart w:id="1072" w:name="__Fieldmark__660_3659543576"/>
            <w:bookmarkEnd w:id="10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73" w:name="__Fieldmark__661_3659543576"/>
            <w:bookmarkStart w:id="1074" w:name="__Fieldmark__661_3659543576"/>
            <w:bookmarkEnd w:id="10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75" w:name="__Fieldmark__662_3659543576"/>
            <w:bookmarkStart w:id="1076" w:name="__Fieldmark__662_3659543576"/>
            <w:bookmarkEnd w:id="10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77" w:name="__Fieldmark__663_3659543576"/>
            <w:bookmarkStart w:id="1078" w:name="__Fieldmark__663_3659543576"/>
            <w:bookmarkEnd w:id="10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4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79" w:name="__Fieldmark__664_3659543576"/>
            <w:bookmarkStart w:id="1080" w:name="__Fieldmark__664_3659543576"/>
            <w:bookmarkEnd w:id="10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81" w:name="__Fieldmark__665_3659543576"/>
            <w:bookmarkStart w:id="1082" w:name="__Fieldmark__665_3659543576"/>
            <w:bookmarkEnd w:id="10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6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83" w:name="__Fieldmark__666_3659543576"/>
            <w:bookmarkStart w:id="1084" w:name="__Fieldmark__666_3659543576"/>
            <w:bookmarkEnd w:id="10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85" w:name="__Fieldmark__667_3659543576"/>
            <w:bookmarkStart w:id="1086" w:name="__Fieldmark__667_3659543576"/>
            <w:bookmarkEnd w:id="10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87" w:name="__Fieldmark__668_3659543576"/>
            <w:bookmarkStart w:id="1088" w:name="__Fieldmark__668_3659543576"/>
            <w:bookmarkEnd w:id="10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6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89" w:name="__Fieldmark__669_3659543576"/>
            <w:bookmarkStart w:id="1090" w:name="__Fieldmark__669_3659543576"/>
            <w:bookmarkEnd w:id="10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91" w:name="__Fieldmark__670_3659543576"/>
            <w:bookmarkStart w:id="1092" w:name="__Fieldmark__670_3659543576"/>
            <w:bookmarkEnd w:id="10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93" w:name="__Fieldmark__671_3659543576"/>
            <w:bookmarkStart w:id="1094" w:name="__Fieldmark__671_3659543576"/>
            <w:bookmarkEnd w:id="109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2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26"/>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79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2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Shoalwater and Corio Bay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95" w:name="__Fieldmark__675_3659543576"/>
            <w:bookmarkStart w:id="1096" w:name="__Fieldmark__675_3659543576"/>
            <w:bookmarkEnd w:id="10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97" w:name="__Fieldmark__676_3659543576"/>
            <w:bookmarkStart w:id="1098" w:name="__Fieldmark__676_3659543576"/>
            <w:bookmarkEnd w:id="10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099" w:name="__Fieldmark__677_3659543576"/>
            <w:bookmarkStart w:id="1100" w:name="__Fieldmark__677_3659543576"/>
            <w:bookmarkEnd w:id="11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01" w:name="__Fieldmark__678_3659543576"/>
            <w:bookmarkStart w:id="1102" w:name="__Fieldmark__678_3659543576"/>
            <w:bookmarkEnd w:id="11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7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03" w:name="__Fieldmark__679_3659543576"/>
            <w:bookmarkStart w:id="1104" w:name="__Fieldmark__679_3659543576"/>
            <w:bookmarkEnd w:id="11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0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05" w:name="__Fieldmark__680_3659543576"/>
            <w:bookmarkStart w:id="1106" w:name="__Fieldmark__680_3659543576"/>
            <w:bookmarkEnd w:id="11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07" w:name="__Fieldmark__681_3659543576"/>
            <w:bookmarkStart w:id="1108" w:name="__Fieldmark__681_3659543576"/>
            <w:bookmarkEnd w:id="11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2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09" w:name="__Fieldmark__682_3659543576"/>
            <w:bookmarkStart w:id="1110" w:name="__Fieldmark__682_3659543576"/>
            <w:bookmarkEnd w:id="11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11" w:name="__Fieldmark__683_3659543576"/>
            <w:bookmarkStart w:id="1112" w:name="__Fieldmark__683_3659543576"/>
            <w:bookmarkEnd w:id="11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13" w:name="__Fieldmark__684_3659543576"/>
            <w:bookmarkStart w:id="1114" w:name="__Fieldmark__684_3659543576"/>
            <w:bookmarkEnd w:id="11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15" w:name="__Fieldmark__685_3659543576"/>
            <w:bookmarkStart w:id="1116" w:name="__Fieldmark__685_3659543576"/>
            <w:bookmarkEnd w:id="11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17" w:name="__Fieldmark__686_3659543576"/>
            <w:bookmarkStart w:id="1118" w:name="__Fieldmark__686_3659543576"/>
            <w:bookmarkEnd w:id="11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8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19" w:name="__Fieldmark__687_3659543576"/>
            <w:bookmarkStart w:id="1120" w:name="__Fieldmark__687_3659543576"/>
            <w:bookmarkEnd w:id="112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2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29"/>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793</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3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Ginini Flats Subalpine Bog Complex</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21" w:name="__Fieldmark__691_3659543576"/>
            <w:bookmarkStart w:id="1122" w:name="__Fieldmark__691_3659543576"/>
            <w:bookmarkEnd w:id="11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23" w:name="__Fieldmark__692_3659543576"/>
            <w:bookmarkStart w:id="1124" w:name="__Fieldmark__692_3659543576"/>
            <w:bookmarkEnd w:id="11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25" w:name="__Fieldmark__693_3659543576"/>
            <w:bookmarkStart w:id="1126" w:name="__Fieldmark__693_3659543576"/>
            <w:bookmarkEnd w:id="11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27" w:name="__Fieldmark__694_3659543576"/>
            <w:bookmarkStart w:id="1128" w:name="__Fieldmark__694_3659543576"/>
            <w:bookmarkEnd w:id="11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29" w:name="__Fieldmark__695_3659543576"/>
            <w:bookmarkStart w:id="1130" w:name="__Fieldmark__695_3659543576"/>
            <w:bookmarkEnd w:id="11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31" w:name="__Fieldmark__696_3659543576"/>
            <w:bookmarkStart w:id="1132" w:name="__Fieldmark__696_3659543576"/>
            <w:bookmarkEnd w:id="11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33" w:name="__Fieldmark__697_3659543576"/>
            <w:bookmarkStart w:id="1134" w:name="__Fieldmark__697_3659543576"/>
            <w:bookmarkEnd w:id="11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35" w:name="__Fieldmark__698_3659543576"/>
            <w:bookmarkStart w:id="1136" w:name="__Fieldmark__698_3659543576"/>
            <w:bookmarkEnd w:id="11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69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37" w:name="__Fieldmark__699_3659543576"/>
            <w:bookmarkStart w:id="1138" w:name="__Fieldmark__699_3659543576"/>
            <w:bookmarkEnd w:id="11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39" w:name="__Fieldmark__700_3659543576"/>
            <w:bookmarkStart w:id="1140" w:name="__Fieldmark__700_3659543576"/>
            <w:bookmarkEnd w:id="11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41" w:name="__Fieldmark__701_3659543576"/>
            <w:bookmarkStart w:id="1142" w:name="__Fieldmark__701_3659543576"/>
            <w:bookmarkEnd w:id="11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2_3659543576"/>
                  <w:enabled/>
                  <w:ddList>
                    <w:result w:val="0"/>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43" w:name="__Fieldmark__702_3659543576"/>
            <w:bookmarkStart w:id="1144" w:name="__Fieldmark__702_3659543576"/>
            <w:bookmarkEnd w:id="11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45" w:name="__Fieldmark__703_3659543576"/>
            <w:bookmarkStart w:id="1146" w:name="__Fieldmark__703_3659543576"/>
            <w:bookmarkEnd w:id="114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3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3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797</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3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Pulu Keeling National Park</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47" w:name="__Fieldmark__707_3659543576"/>
            <w:bookmarkStart w:id="1148" w:name="__Fieldmark__707_3659543576"/>
            <w:bookmarkEnd w:id="11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49" w:name="__Fieldmark__708_3659543576"/>
            <w:bookmarkStart w:id="1150" w:name="__Fieldmark__708_3659543576"/>
            <w:bookmarkEnd w:id="11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0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51" w:name="__Fieldmark__709_3659543576"/>
            <w:bookmarkStart w:id="1152" w:name="__Fieldmark__709_3659543576"/>
            <w:bookmarkEnd w:id="11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53" w:name="__Fieldmark__710_3659543576"/>
            <w:bookmarkStart w:id="1154" w:name="__Fieldmark__710_3659543576"/>
            <w:bookmarkEnd w:id="11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55" w:name="__Fieldmark__711_3659543576"/>
            <w:bookmarkStart w:id="1156" w:name="__Fieldmark__711_3659543576"/>
            <w:bookmarkEnd w:id="11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57" w:name="__Fieldmark__712_3659543576"/>
            <w:bookmarkStart w:id="1158" w:name="__Fieldmark__712_3659543576"/>
            <w:bookmarkEnd w:id="11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59" w:name="__Fieldmark__713_3659543576"/>
            <w:bookmarkStart w:id="1160" w:name="__Fieldmark__713_3659543576"/>
            <w:bookmarkEnd w:id="11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4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61" w:name="__Fieldmark__714_3659543576"/>
            <w:bookmarkStart w:id="1162" w:name="__Fieldmark__714_3659543576"/>
            <w:bookmarkEnd w:id="11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63" w:name="__Fieldmark__715_3659543576"/>
            <w:bookmarkStart w:id="1164" w:name="__Fieldmark__715_3659543576"/>
            <w:bookmarkEnd w:id="11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65" w:name="__Fieldmark__716_3659543576"/>
            <w:bookmarkStart w:id="1166" w:name="__Fieldmark__716_3659543576"/>
            <w:bookmarkEnd w:id="11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67" w:name="__Fieldmark__717_3659543576"/>
            <w:bookmarkStart w:id="1168" w:name="__Fieldmark__717_3659543576"/>
            <w:bookmarkEnd w:id="11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69" w:name="__Fieldmark__718_3659543576"/>
            <w:bookmarkStart w:id="1170" w:name="__Fieldmark__718_3659543576"/>
            <w:bookmarkEnd w:id="11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1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71" w:name="__Fieldmark__719_3659543576"/>
            <w:bookmarkStart w:id="1172" w:name="__Fieldmark__719_3659543576"/>
            <w:bookmarkEnd w:id="117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34"/>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35"/>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798</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36"/>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ittle Llangothlin Lagoon</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73" w:name="__Fieldmark__723_3659543576"/>
            <w:bookmarkStart w:id="1174" w:name="__Fieldmark__723_3659543576"/>
            <w:bookmarkEnd w:id="11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75" w:name="__Fieldmark__724_3659543576"/>
            <w:bookmarkStart w:id="1176" w:name="__Fieldmark__724_3659543576"/>
            <w:bookmarkEnd w:id="11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77" w:name="__Fieldmark__725_3659543576"/>
            <w:bookmarkStart w:id="1178" w:name="__Fieldmark__725_3659543576"/>
            <w:bookmarkEnd w:id="11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79" w:name="__Fieldmark__726_3659543576"/>
            <w:bookmarkStart w:id="1180" w:name="__Fieldmark__726_3659543576"/>
            <w:bookmarkEnd w:id="11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81" w:name="__Fieldmark__727_3659543576"/>
            <w:bookmarkStart w:id="1182" w:name="__Fieldmark__727_3659543576"/>
            <w:bookmarkEnd w:id="11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83" w:name="__Fieldmark__728_3659543576"/>
            <w:bookmarkStart w:id="1184" w:name="__Fieldmark__728_3659543576"/>
            <w:bookmarkEnd w:id="11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2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85" w:name="__Fieldmark__729_3659543576"/>
            <w:bookmarkStart w:id="1186" w:name="__Fieldmark__729_3659543576"/>
            <w:bookmarkEnd w:id="11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0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87" w:name="__Fieldmark__730_3659543576"/>
            <w:bookmarkStart w:id="1188" w:name="__Fieldmark__730_3659543576"/>
            <w:bookmarkEnd w:id="11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89" w:name="__Fieldmark__731_3659543576"/>
            <w:bookmarkStart w:id="1190" w:name="__Fieldmark__731_3659543576"/>
            <w:bookmarkEnd w:id="11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91" w:name="__Fieldmark__732_3659543576"/>
            <w:bookmarkStart w:id="1192" w:name="__Fieldmark__732_3659543576"/>
            <w:bookmarkEnd w:id="11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93" w:name="__Fieldmark__733_3659543576"/>
            <w:bookmarkStart w:id="1194" w:name="__Fieldmark__733_3659543576"/>
            <w:bookmarkEnd w:id="11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95" w:name="__Fieldmark__734_3659543576"/>
            <w:bookmarkStart w:id="1196" w:name="__Fieldmark__734_3659543576"/>
            <w:bookmarkEnd w:id="11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97" w:name="__Fieldmark__735_3659543576"/>
            <w:bookmarkStart w:id="1198" w:name="__Fieldmark__735_3659543576"/>
            <w:bookmarkEnd w:id="119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37"/>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38"/>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799</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39"/>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ke Pinaroo</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3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199" w:name="__Fieldmark__739_3659543576"/>
            <w:bookmarkStart w:id="1200" w:name="__Fieldmark__739_3659543576"/>
            <w:bookmarkEnd w:id="12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01" w:name="__Fieldmark__740_3659543576"/>
            <w:bookmarkStart w:id="1202" w:name="__Fieldmark__740_3659543576"/>
            <w:bookmarkEnd w:id="12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03" w:name="__Fieldmark__741_3659543576"/>
            <w:bookmarkStart w:id="1204" w:name="__Fieldmark__741_3659543576"/>
            <w:bookmarkEnd w:id="12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05" w:name="__Fieldmark__742_3659543576"/>
            <w:bookmarkStart w:id="1206" w:name="__Fieldmark__742_3659543576"/>
            <w:bookmarkEnd w:id="12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07" w:name="__Fieldmark__743_3659543576"/>
            <w:bookmarkStart w:id="1208" w:name="__Fieldmark__743_3659543576"/>
            <w:bookmarkEnd w:id="12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09" w:name="__Fieldmark__744_3659543576"/>
            <w:bookmarkStart w:id="1210" w:name="__Fieldmark__744_3659543576"/>
            <w:bookmarkEnd w:id="12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11" w:name="__Fieldmark__745_3659543576"/>
            <w:bookmarkStart w:id="1212" w:name="__Fieldmark__745_3659543576"/>
            <w:bookmarkEnd w:id="12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13" w:name="__Fieldmark__746_3659543576"/>
            <w:bookmarkStart w:id="1214" w:name="__Fieldmark__746_3659543576"/>
            <w:bookmarkEnd w:id="12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15" w:name="__Fieldmark__747_3659543576"/>
            <w:bookmarkStart w:id="1216" w:name="__Fieldmark__747_3659543576"/>
            <w:bookmarkEnd w:id="12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17" w:name="__Fieldmark__748_3659543576"/>
            <w:bookmarkStart w:id="1218" w:name="__Fieldmark__748_3659543576"/>
            <w:bookmarkEnd w:id="12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4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19" w:name="__Fieldmark__749_3659543576"/>
            <w:bookmarkStart w:id="1220" w:name="__Fieldmark__749_3659543576"/>
            <w:bookmarkEnd w:id="12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21" w:name="__Fieldmark__750_3659543576"/>
            <w:bookmarkStart w:id="1222" w:name="__Fieldmark__750_3659543576"/>
            <w:bookmarkEnd w:id="12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23" w:name="__Fieldmark__751_3659543576"/>
            <w:bookmarkStart w:id="1224" w:name="__Fieldmark__751_3659543576"/>
            <w:bookmarkEnd w:id="122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40"/>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revised Plan of Management is currently being created and is scheduled to be finalised in 2014.</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41"/>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800</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42"/>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Blue Lak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25" w:name="__Fieldmark__755_3659543576"/>
            <w:bookmarkStart w:id="1226" w:name="__Fieldmark__755_3659543576"/>
            <w:bookmarkEnd w:id="12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27" w:name="__Fieldmark__756_3659543576"/>
            <w:bookmarkStart w:id="1228" w:name="__Fieldmark__756_3659543576"/>
            <w:bookmarkEnd w:id="12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29" w:name="__Fieldmark__757_3659543576"/>
            <w:bookmarkStart w:id="1230" w:name="__Fieldmark__757_3659543576"/>
            <w:bookmarkEnd w:id="12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31" w:name="__Fieldmark__758_3659543576"/>
            <w:bookmarkStart w:id="1232" w:name="__Fieldmark__758_3659543576"/>
            <w:bookmarkEnd w:id="12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33" w:name="__Fieldmark__759_3659543576"/>
            <w:bookmarkStart w:id="1234" w:name="__Fieldmark__759_3659543576"/>
            <w:bookmarkEnd w:id="12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35" w:name="__Fieldmark__760_3659543576"/>
            <w:bookmarkStart w:id="1236" w:name="__Fieldmark__760_3659543576"/>
            <w:bookmarkEnd w:id="12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1_3659543576"/>
                  <w:enabled/>
                  <w:ddList>
                    <w:result w:val="2"/>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37" w:name="__Fieldmark__761_3659543576"/>
            <w:bookmarkStart w:id="1238" w:name="__Fieldmark__761_3659543576"/>
            <w:bookmarkEnd w:id="12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39" w:name="__Fieldmark__762_3659543576"/>
            <w:bookmarkStart w:id="1240" w:name="__Fieldmark__762_3659543576"/>
            <w:bookmarkEnd w:id="12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41" w:name="__Fieldmark__763_3659543576"/>
            <w:bookmarkStart w:id="1242" w:name="__Fieldmark__763_3659543576"/>
            <w:bookmarkEnd w:id="12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43" w:name="__Fieldmark__764_3659543576"/>
            <w:bookmarkStart w:id="1244" w:name="__Fieldmark__764_3659543576"/>
            <w:bookmarkEnd w:id="12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45" w:name="__Fieldmark__765_3659543576"/>
            <w:bookmarkStart w:id="1246" w:name="__Fieldmark__765_3659543576"/>
            <w:bookmarkEnd w:id="12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47" w:name="__Fieldmark__766_3659543576"/>
            <w:bookmarkStart w:id="1248" w:name="__Fieldmark__766_3659543576"/>
            <w:bookmarkEnd w:id="12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6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49" w:name="__Fieldmark__767_3659543576"/>
            <w:bookmarkStart w:id="1250" w:name="__Fieldmark__767_3659543576"/>
            <w:bookmarkEnd w:id="125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43"/>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44"/>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99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45"/>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Great Sandy Strait</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51" w:name="__Fieldmark__771_3659543576"/>
            <w:bookmarkStart w:id="1252" w:name="__Fieldmark__771_3659543576"/>
            <w:bookmarkEnd w:id="12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53" w:name="__Fieldmark__772_3659543576"/>
            <w:bookmarkStart w:id="1254" w:name="__Fieldmark__772_3659543576"/>
            <w:bookmarkEnd w:id="12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55" w:name="__Fieldmark__773_3659543576"/>
            <w:bookmarkStart w:id="1256" w:name="__Fieldmark__773_3659543576"/>
            <w:bookmarkEnd w:id="12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57" w:name="__Fieldmark__774_3659543576"/>
            <w:bookmarkStart w:id="1258" w:name="__Fieldmark__774_3659543576"/>
            <w:bookmarkEnd w:id="12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59" w:name="__Fieldmark__775_3659543576"/>
            <w:bookmarkStart w:id="1260" w:name="__Fieldmark__775_3659543576"/>
            <w:bookmarkEnd w:id="12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6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61" w:name="__Fieldmark__776_3659543576"/>
            <w:bookmarkStart w:id="1262" w:name="__Fieldmark__776_3659543576"/>
            <w:bookmarkEnd w:id="12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63" w:name="__Fieldmark__777_3659543576"/>
            <w:bookmarkStart w:id="1264" w:name="__Fieldmark__777_3659543576"/>
            <w:bookmarkEnd w:id="12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65" w:name="__Fieldmark__778_3659543576"/>
            <w:bookmarkStart w:id="1266" w:name="__Fieldmark__778_3659543576"/>
            <w:bookmarkEnd w:id="12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7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67" w:name="__Fieldmark__779_3659543576"/>
            <w:bookmarkStart w:id="1268" w:name="__Fieldmark__779_3659543576"/>
            <w:bookmarkEnd w:id="12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69" w:name="__Fieldmark__780_3659543576"/>
            <w:bookmarkStart w:id="1270" w:name="__Fieldmark__780_3659543576"/>
            <w:bookmarkEnd w:id="12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71" w:name="__Fieldmark__781_3659543576"/>
            <w:bookmarkStart w:id="1272" w:name="__Fieldmark__781_3659543576"/>
            <w:bookmarkEnd w:id="12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73" w:name="__Fieldmark__782_3659543576"/>
            <w:bookmarkStart w:id="1274" w:name="__Fieldmark__782_3659543576"/>
            <w:bookmarkEnd w:id="12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75" w:name="__Fieldmark__783_3659543576"/>
            <w:bookmarkStart w:id="1276" w:name="__Fieldmark__783_3659543576"/>
            <w:bookmarkEnd w:id="127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46"/>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47"/>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993</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48"/>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t>Gwydir Wetlands: Gingham and Lower Gwydir</w:t>
            </w:r>
            <w:r>
              <w:rPr>
                <w:rFonts w:cs="Arial" w:ascii="Arial" w:hAnsi="Arial"/>
                <w:sz w:val="18"/>
                <w:szCs w:val="18"/>
                <w:lang w:val="en-GB" w:eastAsia="en-US"/>
              </w:rPr>
            </w:r>
          </w:p>
          <w:p>
            <w:pPr>
              <w:pStyle w:val="Normal"/>
              <w:rPr>
                <w:rFonts w:ascii="Arial" w:hAnsi="Arial" w:cs="Arial"/>
                <w:sz w:val="18"/>
                <w:szCs w:val="18"/>
                <w:lang w:val="en-GB" w:eastAsia="en-US"/>
              </w:rPr>
            </w:pPr>
            <w:r>
              <w:rPr>
                <w:rFonts w:cs="Arial" w:ascii="Arial" w:hAnsi="Arial"/>
                <w:sz w:val="18"/>
                <w:szCs w:val="18"/>
                <w:lang w:val="en-GB" w:eastAsia="en-US"/>
              </w:rPr>
              <w:t>Watercours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7_3659543576"/>
                  <w:enabled/>
                  <w:ddList>
                    <w:result w:val="3"/>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77" w:name="__Fieldmark__787_3659543576"/>
            <w:bookmarkStart w:id="1278" w:name="__Fieldmark__787_3659543576"/>
            <w:bookmarkEnd w:id="12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79" w:name="__Fieldmark__788_3659543576"/>
            <w:bookmarkStart w:id="1280" w:name="__Fieldmark__788_3659543576"/>
            <w:bookmarkEnd w:id="12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8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81" w:name="__Fieldmark__789_3659543576"/>
            <w:bookmarkStart w:id="1282" w:name="__Fieldmark__789_3659543576"/>
            <w:bookmarkEnd w:id="12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83" w:name="__Fieldmark__790_3659543576"/>
            <w:bookmarkStart w:id="1284" w:name="__Fieldmark__790_3659543576"/>
            <w:bookmarkEnd w:id="12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85" w:name="__Fieldmark__791_3659543576"/>
            <w:bookmarkStart w:id="1286" w:name="__Fieldmark__791_3659543576"/>
            <w:bookmarkEnd w:id="12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2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87" w:name="__Fieldmark__792_3659543576"/>
            <w:bookmarkStart w:id="1288" w:name="__Fieldmark__792_3659543576"/>
            <w:bookmarkEnd w:id="12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89" w:name="__Fieldmark__793_3659543576"/>
            <w:bookmarkStart w:id="1290" w:name="__Fieldmark__793_3659543576"/>
            <w:bookmarkEnd w:id="12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91" w:name="__Fieldmark__794_3659543576"/>
            <w:bookmarkStart w:id="1292" w:name="__Fieldmark__794_3659543576"/>
            <w:bookmarkEnd w:id="12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93" w:name="__Fieldmark__795_3659543576"/>
            <w:bookmarkStart w:id="1294" w:name="__Fieldmark__795_3659543576"/>
            <w:bookmarkEnd w:id="12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6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95" w:name="__Fieldmark__796_3659543576"/>
            <w:bookmarkStart w:id="1296" w:name="__Fieldmark__796_3659543576"/>
            <w:bookmarkEnd w:id="12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97" w:name="__Fieldmark__797_3659543576"/>
            <w:bookmarkStart w:id="1298" w:name="__Fieldmark__797_3659543576"/>
            <w:bookmarkEnd w:id="12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299" w:name="__Fieldmark__798_3659543576"/>
            <w:bookmarkStart w:id="1300" w:name="__Fieldmark__798_3659543576"/>
            <w:bookmarkEnd w:id="13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79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01" w:name="__Fieldmark__799_3659543576"/>
            <w:bookmarkStart w:id="1302" w:name="__Fieldmark__799_3659543576"/>
            <w:bookmarkEnd w:id="130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49"/>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The Gwydir has an environmental water advisory committee to advise on the use of environmental water.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50"/>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994</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5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Myall Lake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03" w:name="__Fieldmark__803_3659543576"/>
            <w:bookmarkStart w:id="1304" w:name="__Fieldmark__803_3659543576"/>
            <w:bookmarkEnd w:id="13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05" w:name="__Fieldmark__804_3659543576"/>
            <w:bookmarkStart w:id="1306" w:name="__Fieldmark__804_3659543576"/>
            <w:bookmarkEnd w:id="13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07" w:name="__Fieldmark__805_3659543576"/>
            <w:bookmarkStart w:id="1308" w:name="__Fieldmark__805_3659543576"/>
            <w:bookmarkEnd w:id="13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09" w:name="__Fieldmark__806_3659543576"/>
            <w:bookmarkStart w:id="1310" w:name="__Fieldmark__806_3659543576"/>
            <w:bookmarkEnd w:id="13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11" w:name="__Fieldmark__807_3659543576"/>
            <w:bookmarkStart w:id="1312" w:name="__Fieldmark__807_3659543576"/>
            <w:bookmarkEnd w:id="13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13" w:name="__Fieldmark__808_3659543576"/>
            <w:bookmarkStart w:id="1314" w:name="__Fieldmark__808_3659543576"/>
            <w:bookmarkEnd w:id="13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0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15" w:name="__Fieldmark__809_3659543576"/>
            <w:bookmarkStart w:id="1316" w:name="__Fieldmark__809_3659543576"/>
            <w:bookmarkEnd w:id="13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17" w:name="__Fieldmark__810_3659543576"/>
            <w:bookmarkStart w:id="1318" w:name="__Fieldmark__810_3659543576"/>
            <w:bookmarkEnd w:id="13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19" w:name="__Fieldmark__811_3659543576"/>
            <w:bookmarkStart w:id="1320" w:name="__Fieldmark__811_3659543576"/>
            <w:bookmarkEnd w:id="13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21" w:name="__Fieldmark__812_3659543576"/>
            <w:bookmarkStart w:id="1322" w:name="__Fieldmark__812_3659543576"/>
            <w:bookmarkEnd w:id="13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23" w:name="__Fieldmark__813_3659543576"/>
            <w:bookmarkStart w:id="1324" w:name="__Fieldmark__813_3659543576"/>
            <w:bookmarkEnd w:id="13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25" w:name="__Fieldmark__814_3659543576"/>
            <w:bookmarkStart w:id="1326" w:name="__Fieldmark__814_3659543576"/>
            <w:bookmarkEnd w:id="13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27" w:name="__Fieldmark__815_3659543576"/>
            <w:bookmarkStart w:id="1328" w:name="__Fieldmark__815_3659543576"/>
            <w:bookmarkEnd w:id="132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5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53"/>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995</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5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Narran Lake Nature Reserv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1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29" w:name="__Fieldmark__819_3659543576"/>
            <w:bookmarkStart w:id="1330" w:name="__Fieldmark__819_3659543576"/>
            <w:bookmarkEnd w:id="13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0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31" w:name="__Fieldmark__820_3659543576"/>
            <w:bookmarkStart w:id="1332" w:name="__Fieldmark__820_3659543576"/>
            <w:bookmarkEnd w:id="13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33" w:name="__Fieldmark__821_3659543576"/>
            <w:bookmarkStart w:id="1334" w:name="__Fieldmark__821_3659543576"/>
            <w:bookmarkEnd w:id="13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35" w:name="__Fieldmark__822_3659543576"/>
            <w:bookmarkStart w:id="1336" w:name="__Fieldmark__822_3659543576"/>
            <w:bookmarkEnd w:id="13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37" w:name="__Fieldmark__823_3659543576"/>
            <w:bookmarkStart w:id="1338" w:name="__Fieldmark__823_3659543576"/>
            <w:bookmarkEnd w:id="13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4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39" w:name="__Fieldmark__824_3659543576"/>
            <w:bookmarkStart w:id="1340" w:name="__Fieldmark__824_3659543576"/>
            <w:bookmarkEnd w:id="13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41" w:name="__Fieldmark__825_3659543576"/>
            <w:bookmarkStart w:id="1342" w:name="__Fieldmark__825_3659543576"/>
            <w:bookmarkEnd w:id="13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43" w:name="__Fieldmark__826_3659543576"/>
            <w:bookmarkStart w:id="1344" w:name="__Fieldmark__826_3659543576"/>
            <w:bookmarkEnd w:id="13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45" w:name="__Fieldmark__827_3659543576"/>
            <w:bookmarkStart w:id="1346" w:name="__Fieldmark__827_3659543576"/>
            <w:bookmarkEnd w:id="13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47" w:name="__Fieldmark__828_3659543576"/>
            <w:bookmarkStart w:id="1348" w:name="__Fieldmark__828_3659543576"/>
            <w:bookmarkEnd w:id="13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2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49" w:name="__Fieldmark__829_3659543576"/>
            <w:bookmarkStart w:id="1350" w:name="__Fieldmark__829_3659543576"/>
            <w:bookmarkEnd w:id="13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51" w:name="__Fieldmark__830_3659543576"/>
            <w:bookmarkStart w:id="1352" w:name="__Fieldmark__830_3659543576"/>
            <w:bookmarkEnd w:id="13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53" w:name="__Fieldmark__831_3659543576"/>
            <w:bookmarkStart w:id="1354" w:name="__Fieldmark__831_3659543576"/>
            <w:bookmarkEnd w:id="135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5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 Aboriginal Co-management Committee provides advice on managing the cultural heritage aspects of the Narran Lake Nature Reserve Ramsar site.</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56"/>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048</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5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Becher Point Wetland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55" w:name="__Fieldmark__835_3659543576"/>
            <w:bookmarkStart w:id="1356" w:name="__Fieldmark__835_3659543576"/>
            <w:bookmarkEnd w:id="13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57" w:name="__Fieldmark__836_3659543576"/>
            <w:bookmarkStart w:id="1358" w:name="__Fieldmark__836_3659543576"/>
            <w:bookmarkEnd w:id="13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59" w:name="__Fieldmark__837_3659543576"/>
            <w:bookmarkStart w:id="1360" w:name="__Fieldmark__837_3659543576"/>
            <w:bookmarkEnd w:id="13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61" w:name="__Fieldmark__838_3659543576"/>
            <w:bookmarkStart w:id="1362" w:name="__Fieldmark__838_3659543576"/>
            <w:bookmarkEnd w:id="13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63" w:name="__Fieldmark__839_3659543576"/>
            <w:bookmarkStart w:id="1364" w:name="__Fieldmark__839_3659543576"/>
            <w:bookmarkEnd w:id="13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0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65" w:name="__Fieldmark__840_3659543576"/>
            <w:bookmarkStart w:id="1366" w:name="__Fieldmark__840_3659543576"/>
            <w:bookmarkEnd w:id="13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67" w:name="__Fieldmark__841_3659543576"/>
            <w:bookmarkStart w:id="1368" w:name="__Fieldmark__841_3659543576"/>
            <w:bookmarkEnd w:id="13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69" w:name="__Fieldmark__842_3659543576"/>
            <w:bookmarkStart w:id="1370" w:name="__Fieldmark__842_3659543576"/>
            <w:bookmarkEnd w:id="13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71" w:name="__Fieldmark__843_3659543576"/>
            <w:bookmarkStart w:id="1372" w:name="__Fieldmark__843_3659543576"/>
            <w:bookmarkEnd w:id="13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73" w:name="__Fieldmark__844_3659543576"/>
            <w:bookmarkStart w:id="1374" w:name="__Fieldmark__844_3659543576"/>
            <w:bookmarkEnd w:id="13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75" w:name="__Fieldmark__845_3659543576"/>
            <w:bookmarkStart w:id="1376" w:name="__Fieldmark__845_3659543576"/>
            <w:bookmarkEnd w:id="13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77" w:name="__Fieldmark__846_3659543576"/>
            <w:bookmarkStart w:id="1378" w:name="__Fieldmark__846_3659543576"/>
            <w:bookmarkEnd w:id="13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4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79" w:name="__Fieldmark__847_3659543576"/>
            <w:bookmarkStart w:id="1380" w:name="__Fieldmark__847_3659543576"/>
            <w:bookmarkEnd w:id="138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5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Western Australian Department of Parks and Wildlife manages the site in accordance with the Rockingham Lakes Management Plan (2010) – stakeholders were engaged in the preparation of the management plan. There is also ongoing stakeholder involvement through the Threatened Ecological Community Recovery Team (Sedgelands in Holocene Dune Swales) and the Rockingham Lakes Community Advisory Committee.</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59"/>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049</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6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Lake Gor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81" w:name="__Fieldmark__851_3659543576"/>
            <w:bookmarkStart w:id="1382" w:name="__Fieldmark__851_3659543576"/>
            <w:bookmarkEnd w:id="13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83" w:name="__Fieldmark__852_3659543576"/>
            <w:bookmarkStart w:id="1384" w:name="__Fieldmark__852_3659543576"/>
            <w:bookmarkEnd w:id="13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85" w:name="__Fieldmark__853_3659543576"/>
            <w:bookmarkStart w:id="1386" w:name="__Fieldmark__853_3659543576"/>
            <w:bookmarkEnd w:id="13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4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87" w:name="__Fieldmark__854_3659543576"/>
            <w:bookmarkStart w:id="1388" w:name="__Fieldmark__854_3659543576"/>
            <w:bookmarkEnd w:id="13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89" w:name="__Fieldmark__855_3659543576"/>
            <w:bookmarkStart w:id="1390" w:name="__Fieldmark__855_3659543576"/>
            <w:bookmarkEnd w:id="13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91" w:name="__Fieldmark__856_3659543576"/>
            <w:bookmarkStart w:id="1392" w:name="__Fieldmark__856_3659543576"/>
            <w:bookmarkEnd w:id="13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93" w:name="__Fieldmark__857_3659543576"/>
            <w:bookmarkStart w:id="1394" w:name="__Fieldmark__857_3659543576"/>
            <w:bookmarkEnd w:id="13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8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95" w:name="__Fieldmark__858_3659543576"/>
            <w:bookmarkStart w:id="1396" w:name="__Fieldmark__858_3659543576"/>
            <w:bookmarkEnd w:id="13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97" w:name="__Fieldmark__859_3659543576"/>
            <w:bookmarkStart w:id="1398" w:name="__Fieldmark__859_3659543576"/>
            <w:bookmarkEnd w:id="13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0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399" w:name="__Fieldmark__860_3659543576"/>
            <w:bookmarkStart w:id="1400" w:name="__Fieldmark__860_3659543576"/>
            <w:bookmarkEnd w:id="14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01" w:name="__Fieldmark__861_3659543576"/>
            <w:bookmarkStart w:id="1402" w:name="__Fieldmark__861_3659543576"/>
            <w:bookmarkEnd w:id="14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03" w:name="__Fieldmark__862_3659543576"/>
            <w:bookmarkStart w:id="1404" w:name="__Fieldmark__862_3659543576"/>
            <w:bookmarkEnd w:id="14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05" w:name="__Fieldmark__863_3659543576"/>
            <w:bookmarkStart w:id="1406" w:name="__Fieldmark__863_3659543576"/>
            <w:bookmarkEnd w:id="140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6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ECD identified a potential change of ecological character due to increased water levels. However, it is yet to be confirmed that any significant change has occurred as water bird numbers have not changed.</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6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050</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6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Muir-Byenup system</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07" w:name="__Fieldmark__867_3659543576"/>
            <w:bookmarkStart w:id="1408" w:name="__Fieldmark__867_3659543576"/>
            <w:bookmarkEnd w:id="14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09" w:name="__Fieldmark__868_3659543576"/>
            <w:bookmarkStart w:id="1410" w:name="__Fieldmark__868_3659543576"/>
            <w:bookmarkEnd w:id="14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6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11" w:name="__Fieldmark__869_3659543576"/>
            <w:bookmarkStart w:id="1412" w:name="__Fieldmark__869_3659543576"/>
            <w:bookmarkEnd w:id="14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13" w:name="__Fieldmark__870_3659543576"/>
            <w:bookmarkStart w:id="1414" w:name="__Fieldmark__870_3659543576"/>
            <w:bookmarkEnd w:id="14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15" w:name="__Fieldmark__871_3659543576"/>
            <w:bookmarkStart w:id="1416" w:name="__Fieldmark__871_3659543576"/>
            <w:bookmarkEnd w:id="14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17" w:name="__Fieldmark__872_3659543576"/>
            <w:bookmarkStart w:id="1418" w:name="__Fieldmark__872_3659543576"/>
            <w:bookmarkEnd w:id="14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19" w:name="__Fieldmark__873_3659543576"/>
            <w:bookmarkStart w:id="1420" w:name="__Fieldmark__873_3659543576"/>
            <w:bookmarkEnd w:id="14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4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21" w:name="__Fieldmark__874_3659543576"/>
            <w:bookmarkStart w:id="1422" w:name="__Fieldmark__874_3659543576"/>
            <w:bookmarkEnd w:id="14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23" w:name="__Fieldmark__875_3659543576"/>
            <w:bookmarkStart w:id="1424" w:name="__Fieldmark__875_3659543576"/>
            <w:bookmarkEnd w:id="14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25" w:name="__Fieldmark__876_3659543576"/>
            <w:bookmarkStart w:id="1426" w:name="__Fieldmark__876_3659543576"/>
            <w:bookmarkEnd w:id="14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27" w:name="__Fieldmark__877_3659543576"/>
            <w:bookmarkStart w:id="1428" w:name="__Fieldmark__877_3659543576"/>
            <w:bookmarkEnd w:id="14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29" w:name="__Fieldmark__878_3659543576"/>
            <w:bookmarkStart w:id="1430" w:name="__Fieldmark__878_3659543576"/>
            <w:bookmarkEnd w:id="14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7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31" w:name="__Fieldmark__879_3659543576"/>
            <w:bookmarkStart w:id="1432" w:name="__Fieldmark__879_3659543576"/>
            <w:bookmarkEnd w:id="143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64"/>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65"/>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09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66"/>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Edithvale-Seaford Wetland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33" w:name="__Fieldmark__883_3659543576"/>
            <w:bookmarkStart w:id="1434" w:name="__Fieldmark__883_3659543576"/>
            <w:bookmarkEnd w:id="14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35" w:name="__Fieldmark__884_3659543576"/>
            <w:bookmarkStart w:id="1436" w:name="__Fieldmark__884_3659543576"/>
            <w:bookmarkEnd w:id="14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37" w:name="__Fieldmark__885_3659543576"/>
            <w:bookmarkStart w:id="1438" w:name="__Fieldmark__885_3659543576"/>
            <w:bookmarkEnd w:id="14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39" w:name="__Fieldmark__886_3659543576"/>
            <w:bookmarkStart w:id="1440" w:name="__Fieldmark__886_3659543576"/>
            <w:bookmarkEnd w:id="14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41" w:name="__Fieldmark__887_3659543576"/>
            <w:bookmarkStart w:id="1442" w:name="__Fieldmark__887_3659543576"/>
            <w:bookmarkEnd w:id="14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43" w:name="__Fieldmark__888_3659543576"/>
            <w:bookmarkStart w:id="1444" w:name="__Fieldmark__888_3659543576"/>
            <w:bookmarkEnd w:id="14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8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45" w:name="__Fieldmark__889_3659543576"/>
            <w:bookmarkStart w:id="1446" w:name="__Fieldmark__889_3659543576"/>
            <w:bookmarkEnd w:id="14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0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47" w:name="__Fieldmark__890_3659543576"/>
            <w:bookmarkStart w:id="1448" w:name="__Fieldmark__890_3659543576"/>
            <w:bookmarkEnd w:id="14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49" w:name="__Fieldmark__891_3659543576"/>
            <w:bookmarkStart w:id="1450" w:name="__Fieldmark__891_3659543576"/>
            <w:bookmarkEnd w:id="14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51" w:name="__Fieldmark__892_3659543576"/>
            <w:bookmarkStart w:id="1452" w:name="__Fieldmark__892_3659543576"/>
            <w:bookmarkEnd w:id="14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53" w:name="__Fieldmark__893_3659543576"/>
            <w:bookmarkStart w:id="1454" w:name="__Fieldmark__893_3659543576"/>
            <w:bookmarkEnd w:id="14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55" w:name="__Fieldmark__894_3659543576"/>
            <w:bookmarkStart w:id="1456" w:name="__Fieldmark__894_3659543576"/>
            <w:bookmarkEnd w:id="14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57" w:name="__Fieldmark__895_3659543576"/>
            <w:bookmarkStart w:id="1458" w:name="__Fieldmark__895_3659543576"/>
            <w:bookmarkEnd w:id="145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67"/>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68"/>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20</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69"/>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Ashmore Reef National Nature Reserv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89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59" w:name="__Fieldmark__899_3659543576"/>
            <w:bookmarkStart w:id="1460" w:name="__Fieldmark__899_3659543576"/>
            <w:bookmarkEnd w:id="14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61" w:name="__Fieldmark__900_3659543576"/>
            <w:bookmarkStart w:id="1462" w:name="__Fieldmark__900_3659543576"/>
            <w:bookmarkEnd w:id="14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63" w:name="__Fieldmark__901_3659543576"/>
            <w:bookmarkStart w:id="1464" w:name="__Fieldmark__901_3659543576"/>
            <w:bookmarkEnd w:id="14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2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65" w:name="__Fieldmark__902_3659543576"/>
            <w:bookmarkStart w:id="1466" w:name="__Fieldmark__902_3659543576"/>
            <w:bookmarkEnd w:id="14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67" w:name="__Fieldmark__903_3659543576"/>
            <w:bookmarkStart w:id="1468" w:name="__Fieldmark__903_3659543576"/>
            <w:bookmarkEnd w:id="14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69" w:name="__Fieldmark__904_3659543576"/>
            <w:bookmarkStart w:id="1470" w:name="__Fieldmark__904_3659543576"/>
            <w:bookmarkEnd w:id="14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5_3659543576"/>
                  <w:enabled/>
                  <w:ddList>
                    <w:result w:val="3"/>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71" w:name="__Fieldmark__905_3659543576"/>
            <w:bookmarkStart w:id="1472" w:name="__Fieldmark__905_3659543576"/>
            <w:bookmarkEnd w:id="14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73" w:name="__Fieldmark__906_3659543576"/>
            <w:bookmarkStart w:id="1474" w:name="__Fieldmark__906_3659543576"/>
            <w:bookmarkEnd w:id="14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75" w:name="__Fieldmark__907_3659543576"/>
            <w:bookmarkStart w:id="1476" w:name="__Fieldmark__907_3659543576"/>
            <w:bookmarkEnd w:id="14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77" w:name="__Fieldmark__908_3659543576"/>
            <w:bookmarkStart w:id="1478" w:name="__Fieldmark__908_3659543576"/>
            <w:bookmarkEnd w:id="14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0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79" w:name="__Fieldmark__909_3659543576"/>
            <w:bookmarkStart w:id="1480" w:name="__Fieldmark__909_3659543576"/>
            <w:bookmarkEnd w:id="14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81" w:name="__Fieldmark__910_3659543576"/>
            <w:bookmarkStart w:id="1482" w:name="__Fieldmark__910_3659543576"/>
            <w:bookmarkEnd w:id="14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83" w:name="__Fieldmark__911_3659543576"/>
            <w:bookmarkStart w:id="1484" w:name="__Fieldmark__911_3659543576"/>
            <w:bookmarkEnd w:id="148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70"/>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The management plan for this site is under review.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71"/>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2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72"/>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Banrock Station Wetland Complex</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5_3659543576"/>
                  <w:enabled/>
                  <w:ddList>
                    <w:result w:val="3"/>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85" w:name="__Fieldmark__915_3659543576"/>
            <w:bookmarkStart w:id="1486" w:name="__Fieldmark__915_3659543576"/>
            <w:bookmarkEnd w:id="14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87" w:name="__Fieldmark__916_3659543576"/>
            <w:bookmarkStart w:id="1488" w:name="__Fieldmark__916_3659543576"/>
            <w:bookmarkEnd w:id="14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7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89" w:name="__Fieldmark__917_3659543576"/>
            <w:bookmarkStart w:id="1490" w:name="__Fieldmark__917_3659543576"/>
            <w:bookmarkEnd w:id="14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8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91" w:name="__Fieldmark__918_3659543576"/>
            <w:bookmarkStart w:id="1492" w:name="__Fieldmark__918_3659543576"/>
            <w:bookmarkEnd w:id="14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1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93" w:name="__Fieldmark__919_3659543576"/>
            <w:bookmarkStart w:id="1494" w:name="__Fieldmark__919_3659543576"/>
            <w:bookmarkEnd w:id="14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95" w:name="__Fieldmark__920_3659543576"/>
            <w:bookmarkStart w:id="1496" w:name="__Fieldmark__920_3659543576"/>
            <w:bookmarkEnd w:id="14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97" w:name="__Fieldmark__921_3659543576"/>
            <w:bookmarkStart w:id="1498" w:name="__Fieldmark__921_3659543576"/>
            <w:bookmarkEnd w:id="14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2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499" w:name="__Fieldmark__922_3659543576"/>
            <w:bookmarkStart w:id="1500" w:name="__Fieldmark__922_3659543576"/>
            <w:bookmarkEnd w:id="15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01" w:name="__Fieldmark__923_3659543576"/>
            <w:bookmarkStart w:id="1502" w:name="__Fieldmark__923_3659543576"/>
            <w:bookmarkEnd w:id="15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4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03" w:name="__Fieldmark__924_3659543576"/>
            <w:bookmarkStart w:id="1504" w:name="__Fieldmark__924_3659543576"/>
            <w:bookmarkEnd w:id="15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05" w:name="__Fieldmark__925_3659543576"/>
            <w:bookmarkStart w:id="1506" w:name="__Fieldmark__925_3659543576"/>
            <w:bookmarkEnd w:id="15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07" w:name="__Fieldmark__926_3659543576"/>
            <w:bookmarkStart w:id="1508" w:name="__Fieldmark__926_3659543576"/>
            <w:bookmarkEnd w:id="15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2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09" w:name="__Fieldmark__927_3659543576"/>
            <w:bookmarkStart w:id="1510" w:name="__Fieldmark__927_3659543576"/>
            <w:bookmarkEnd w:id="151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73"/>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Reinstatement of a drying cycle at the wetland has had positive results for the ecological character of the site.</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74"/>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22</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75"/>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t>Coral Sea Reserves (Coringa-Herald and Lihou Reefs and</w:t>
            </w:r>
            <w:r>
              <w:rPr>
                <w:rFonts w:cs="Arial" w:ascii="Arial" w:hAnsi="Arial"/>
                <w:sz w:val="18"/>
                <w:szCs w:val="18"/>
                <w:lang w:val="en-GB" w:eastAsia="en-US"/>
              </w:rPr>
            </w:r>
          </w:p>
          <w:p>
            <w:pPr>
              <w:pStyle w:val="Normal"/>
              <w:rPr>
                <w:rFonts w:ascii="Arial" w:hAnsi="Arial" w:cs="Arial"/>
                <w:sz w:val="18"/>
                <w:szCs w:val="18"/>
                <w:lang w:val="en-GB" w:eastAsia="en-US"/>
              </w:rPr>
            </w:pPr>
            <w:r>
              <w:rPr>
                <w:rFonts w:cs="Arial" w:ascii="Arial" w:hAnsi="Arial"/>
                <w:sz w:val="18"/>
                <w:szCs w:val="18"/>
                <w:lang w:val="en-GB" w:eastAsia="en-US"/>
              </w:rPr>
              <w:t>Cay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11" w:name="__Fieldmark__931_3659543576"/>
            <w:bookmarkStart w:id="1512" w:name="__Fieldmark__931_3659543576"/>
            <w:bookmarkEnd w:id="15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13" w:name="__Fieldmark__932_3659543576"/>
            <w:bookmarkStart w:id="1514" w:name="__Fieldmark__932_3659543576"/>
            <w:bookmarkEnd w:id="151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15" w:name="__Fieldmark__933_3659543576"/>
            <w:bookmarkStart w:id="1516" w:name="__Fieldmark__933_3659543576"/>
            <w:bookmarkEnd w:id="15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4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17" w:name="__Fieldmark__934_3659543576"/>
            <w:bookmarkStart w:id="1518" w:name="__Fieldmark__934_3659543576"/>
            <w:bookmarkEnd w:id="15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19" w:name="__Fieldmark__935_3659543576"/>
            <w:bookmarkStart w:id="1520" w:name="__Fieldmark__935_3659543576"/>
            <w:bookmarkEnd w:id="15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21" w:name="__Fieldmark__936_3659543576"/>
            <w:bookmarkStart w:id="1522" w:name="__Fieldmark__936_3659543576"/>
            <w:bookmarkEnd w:id="15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23" w:name="__Fieldmark__937_3659543576"/>
            <w:bookmarkStart w:id="1524" w:name="__Fieldmark__937_3659543576"/>
            <w:bookmarkEnd w:id="15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25" w:name="__Fieldmark__938_3659543576"/>
            <w:bookmarkStart w:id="1526" w:name="__Fieldmark__938_3659543576"/>
            <w:bookmarkEnd w:id="15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27" w:name="__Fieldmark__939_3659543576"/>
            <w:bookmarkStart w:id="1528" w:name="__Fieldmark__939_3659543576"/>
            <w:bookmarkEnd w:id="15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29" w:name="__Fieldmark__940_3659543576"/>
            <w:bookmarkStart w:id="1530" w:name="__Fieldmark__940_3659543576"/>
            <w:bookmarkEnd w:id="15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31" w:name="__Fieldmark__941_3659543576"/>
            <w:bookmarkStart w:id="1532" w:name="__Fieldmark__941_3659543576"/>
            <w:bookmarkEnd w:id="15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33" w:name="__Fieldmark__942_3659543576"/>
            <w:bookmarkStart w:id="1534" w:name="__Fieldmark__942_3659543576"/>
            <w:bookmarkEnd w:id="15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35" w:name="__Fieldmark__943_3659543576"/>
            <w:bookmarkStart w:id="1536" w:name="__Fieldmark__943_3659543576"/>
            <w:bookmarkEnd w:id="153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76"/>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management plan for this site is under review. Socio-economic and cultural values will be considered in the development of new management plans. Re. 2.5.1, an assessment of the effectiveness of site management has been made at the Coral Sea Commonwealth Marine Reserve scale.</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77"/>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23</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78"/>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t>Elizabeth and Middleton Reefs Martin National Nature</w:t>
            </w:r>
            <w:r>
              <w:rPr>
                <w:rFonts w:cs="Arial" w:ascii="Arial" w:hAnsi="Arial"/>
                <w:sz w:val="18"/>
                <w:szCs w:val="18"/>
                <w:lang w:val="en-GB" w:eastAsia="en-US"/>
              </w:rPr>
            </w:r>
          </w:p>
          <w:p>
            <w:pPr>
              <w:pStyle w:val="Normal"/>
              <w:rPr>
                <w:rFonts w:ascii="Arial" w:hAnsi="Arial" w:cs="Arial"/>
                <w:sz w:val="18"/>
                <w:szCs w:val="18"/>
                <w:lang w:val="en-GB" w:eastAsia="en-US"/>
              </w:rPr>
            </w:pPr>
            <w:r>
              <w:rPr>
                <w:rFonts w:cs="Arial" w:ascii="Arial" w:hAnsi="Arial"/>
                <w:sz w:val="18"/>
                <w:szCs w:val="18"/>
                <w:lang w:val="en-GB" w:eastAsia="en-US"/>
              </w:rPr>
              <w:t>Reserve</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37" w:name="__Fieldmark__947_3659543576"/>
            <w:bookmarkStart w:id="1538" w:name="__Fieldmark__947_3659543576"/>
            <w:bookmarkEnd w:id="15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39" w:name="__Fieldmark__948_3659543576"/>
            <w:bookmarkStart w:id="1540" w:name="__Fieldmark__948_3659543576"/>
            <w:bookmarkEnd w:id="154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4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41" w:name="__Fieldmark__949_3659543576"/>
            <w:bookmarkStart w:id="1542" w:name="__Fieldmark__949_3659543576"/>
            <w:bookmarkEnd w:id="15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43" w:name="__Fieldmark__950_3659543576"/>
            <w:bookmarkStart w:id="1544" w:name="__Fieldmark__950_3659543576"/>
            <w:bookmarkEnd w:id="15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45" w:name="__Fieldmark__951_3659543576"/>
            <w:bookmarkStart w:id="1546" w:name="__Fieldmark__951_3659543576"/>
            <w:bookmarkEnd w:id="15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47" w:name="__Fieldmark__952_3659543576"/>
            <w:bookmarkStart w:id="1548" w:name="__Fieldmark__952_3659543576"/>
            <w:bookmarkEnd w:id="15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49" w:name="__Fieldmark__953_3659543576"/>
            <w:bookmarkStart w:id="1550" w:name="__Fieldmark__953_3659543576"/>
            <w:bookmarkEnd w:id="15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4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51" w:name="__Fieldmark__954_3659543576"/>
            <w:bookmarkStart w:id="1552" w:name="__Fieldmark__954_3659543576"/>
            <w:bookmarkEnd w:id="15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53" w:name="__Fieldmark__955_3659543576"/>
            <w:bookmarkStart w:id="1554" w:name="__Fieldmark__955_3659543576"/>
            <w:bookmarkEnd w:id="15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55" w:name="__Fieldmark__956_3659543576"/>
            <w:bookmarkStart w:id="1556" w:name="__Fieldmark__956_3659543576"/>
            <w:bookmarkEnd w:id="15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57" w:name="__Fieldmark__957_3659543576"/>
            <w:bookmarkStart w:id="1558" w:name="__Fieldmark__957_3659543576"/>
            <w:bookmarkEnd w:id="15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59" w:name="__Fieldmark__958_3659543576"/>
            <w:bookmarkStart w:id="1560" w:name="__Fieldmark__958_3659543576"/>
            <w:bookmarkEnd w:id="15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5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61" w:name="__Fieldmark__959_3659543576"/>
            <w:bookmarkStart w:id="1562" w:name="__Fieldmark__959_3659543576"/>
            <w:bookmarkEnd w:id="156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79"/>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The management plan for this site is under review.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80"/>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24</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81"/>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Fivebough and Tuckerbil Swamp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3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63" w:name="__Fieldmark__963_3659543576"/>
            <w:bookmarkStart w:id="1564" w:name="__Fieldmark__963_3659543576"/>
            <w:bookmarkEnd w:id="15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65" w:name="__Fieldmark__964_3659543576"/>
            <w:bookmarkStart w:id="1566" w:name="__Fieldmark__964_3659543576"/>
            <w:bookmarkEnd w:id="156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5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67" w:name="__Fieldmark__965_3659543576"/>
            <w:bookmarkStart w:id="1568" w:name="__Fieldmark__965_3659543576"/>
            <w:bookmarkEnd w:id="15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6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69" w:name="__Fieldmark__966_3659543576"/>
            <w:bookmarkStart w:id="1570" w:name="__Fieldmark__966_3659543576"/>
            <w:bookmarkEnd w:id="15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71" w:name="__Fieldmark__967_3659543576"/>
            <w:bookmarkStart w:id="1572" w:name="__Fieldmark__967_3659543576"/>
            <w:bookmarkEnd w:id="15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8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73" w:name="__Fieldmark__968_3659543576"/>
            <w:bookmarkStart w:id="1574" w:name="__Fieldmark__968_3659543576"/>
            <w:bookmarkEnd w:id="15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69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75" w:name="__Fieldmark__969_3659543576"/>
            <w:bookmarkStart w:id="1576" w:name="__Fieldmark__969_3659543576"/>
            <w:bookmarkEnd w:id="15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77" w:name="__Fieldmark__970_3659543576"/>
            <w:bookmarkStart w:id="1578" w:name="__Fieldmark__970_3659543576"/>
            <w:bookmarkEnd w:id="15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79" w:name="__Fieldmark__971_3659543576"/>
            <w:bookmarkStart w:id="1580" w:name="__Fieldmark__971_3659543576"/>
            <w:bookmarkEnd w:id="15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2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81" w:name="__Fieldmark__972_3659543576"/>
            <w:bookmarkStart w:id="1582" w:name="__Fieldmark__972_3659543576"/>
            <w:bookmarkEnd w:id="15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83" w:name="__Fieldmark__973_3659543576"/>
            <w:bookmarkStart w:id="1584" w:name="__Fieldmark__973_3659543576"/>
            <w:bookmarkEnd w:id="15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4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85" w:name="__Fieldmark__974_3659543576"/>
            <w:bookmarkStart w:id="1586" w:name="__Fieldmark__974_3659543576"/>
            <w:bookmarkEnd w:id="15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87" w:name="__Fieldmark__975_3659543576"/>
            <w:bookmarkStart w:id="1588" w:name="__Fieldmark__975_3659543576"/>
            <w:bookmarkEnd w:id="1588"/>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82"/>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new management plan for the wetlands is being prepared and expected to be finalised in 2014. Increased environmental flows are attracting significant numbers of waterfowl and shorebirds.</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83"/>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25</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84"/>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The Dales”, Christmas Island</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79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89" w:name="__Fieldmark__979_3659543576"/>
            <w:bookmarkStart w:id="1590" w:name="__Fieldmark__979_3659543576"/>
            <w:bookmarkEnd w:id="15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0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91" w:name="__Fieldmark__980_3659543576"/>
            <w:bookmarkStart w:id="1592" w:name="__Fieldmark__980_3659543576"/>
            <w:bookmarkEnd w:id="159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1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93" w:name="__Fieldmark__981_3659543576"/>
            <w:bookmarkStart w:id="1594" w:name="__Fieldmark__981_3659543576"/>
            <w:bookmarkEnd w:id="159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2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95" w:name="__Fieldmark__982_3659543576"/>
            <w:bookmarkStart w:id="1596" w:name="__Fieldmark__982_3659543576"/>
            <w:bookmarkEnd w:id="159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3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97" w:name="__Fieldmark__983_3659543576"/>
            <w:bookmarkStart w:id="1598" w:name="__Fieldmark__983_3659543576"/>
            <w:bookmarkEnd w:id="159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4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599" w:name="__Fieldmark__984_3659543576"/>
            <w:bookmarkStart w:id="1600" w:name="__Fieldmark__984_3659543576"/>
            <w:bookmarkEnd w:id="160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5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01" w:name="__Fieldmark__985_3659543576"/>
            <w:bookmarkStart w:id="1602" w:name="__Fieldmark__985_3659543576"/>
            <w:bookmarkEnd w:id="160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6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03" w:name="__Fieldmark__986_3659543576"/>
            <w:bookmarkStart w:id="1604" w:name="__Fieldmark__986_3659543576"/>
            <w:bookmarkEnd w:id="160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05" w:name="__Fieldmark__987_3659543576"/>
            <w:bookmarkStart w:id="1606" w:name="__Fieldmark__987_3659543576"/>
            <w:bookmarkEnd w:id="160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8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07" w:name="__Fieldmark__988_3659543576"/>
            <w:bookmarkStart w:id="1608" w:name="__Fieldmark__988_3659543576"/>
            <w:bookmarkEnd w:id="160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89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09" w:name="__Fieldmark__989_3659543576"/>
            <w:bookmarkStart w:id="1610" w:name="__Fieldmark__989_3659543576"/>
            <w:bookmarkEnd w:id="161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0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11" w:name="__Fieldmark__990_3659543576"/>
            <w:bookmarkStart w:id="1612" w:name="__Fieldmark__990_3659543576"/>
            <w:bookmarkEnd w:id="161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1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13" w:name="__Fieldmark__991_3659543576"/>
            <w:bookmarkStart w:id="1614" w:name="__Fieldmark__991_3659543576"/>
            <w:bookmarkEnd w:id="1614"/>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85"/>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 category 1-2 cyclone in March 2014 resulted in some Tahitian Chestnut tree loss. However, this doesn’t appear to have changed the site's ecological character.</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86"/>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291</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87"/>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NSW Central Murray Forest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5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15" w:name="__Fieldmark__995_3659543576"/>
            <w:bookmarkStart w:id="1616" w:name="__Fieldmark__995_3659543576"/>
            <w:bookmarkEnd w:id="161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6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17" w:name="__Fieldmark__996_3659543576"/>
            <w:bookmarkStart w:id="1618" w:name="__Fieldmark__996_3659543576"/>
            <w:bookmarkEnd w:id="161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7_3659543576"/>
                  <w:enabled/>
                  <w:ddList>
                    <w:result w:val="3"/>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19" w:name="__Fieldmark__997_3659543576"/>
            <w:bookmarkStart w:id="1620" w:name="__Fieldmark__997_3659543576"/>
            <w:bookmarkEnd w:id="162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8_3659543576"/>
                  <w:enabled/>
                  <w:ddList>
                    <w:result w:val="3"/>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21" w:name="__Fieldmark__998_3659543576"/>
            <w:bookmarkStart w:id="1622" w:name="__Fieldmark__998_3659543576"/>
            <w:bookmarkEnd w:id="162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99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23" w:name="__Fieldmark__999_3659543576"/>
            <w:bookmarkStart w:id="1624" w:name="__Fieldmark__999_3659543576"/>
            <w:bookmarkEnd w:id="162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0_3659543576"/>
                  <w:enabled/>
                  <w:ddList>
                    <w:result w:val="3"/>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25" w:name="__Fieldmark__1000_3659543576"/>
            <w:bookmarkStart w:id="1626" w:name="__Fieldmark__1000_3659543576"/>
            <w:bookmarkEnd w:id="162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1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27" w:name="__Fieldmark__1001_3659543576"/>
            <w:bookmarkStart w:id="1628" w:name="__Fieldmark__1001_3659543576"/>
            <w:bookmarkEnd w:id="162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2_3659543576"/>
                  <w:enabled/>
                  <w:ddList>
                    <w:result w:val="3"/>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29" w:name="__Fieldmark__1002_3659543576"/>
            <w:bookmarkStart w:id="1630" w:name="__Fieldmark__1002_3659543576"/>
            <w:bookmarkEnd w:id="163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31" w:name="__Fieldmark__1003_3659543576"/>
            <w:bookmarkStart w:id="1632" w:name="__Fieldmark__1003_3659543576"/>
            <w:bookmarkEnd w:id="163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4_3659543576"/>
                  <w:enabled/>
                  <w:ddList>
                    <w:result w:val="1"/>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33" w:name="__Fieldmark__1004_3659543576"/>
            <w:bookmarkStart w:id="1634" w:name="__Fieldmark__1004_3659543576"/>
            <w:bookmarkEnd w:id="163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5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35" w:name="__Fieldmark__1005_3659543576"/>
            <w:bookmarkStart w:id="1636" w:name="__Fieldmark__1005_3659543576"/>
            <w:bookmarkEnd w:id="163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6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37" w:name="__Fieldmark__1006_3659543576"/>
            <w:bookmarkStart w:id="1638" w:name="__Fieldmark__1006_3659543576"/>
            <w:bookmarkEnd w:id="163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07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39" w:name="__Fieldmark__1007_3659543576"/>
            <w:bookmarkStart w:id="1640" w:name="__Fieldmark__1007_3659543576"/>
            <w:bookmarkEnd w:id="1640"/>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88"/>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xml:space="preserve">Increased deliveries of environmental water are contributing to an improved water regime in these forests. </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89"/>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171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90"/>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Paroo River Wetland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1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41" w:name="__Fieldmark__1011_3659543576"/>
            <w:bookmarkStart w:id="1642" w:name="__Fieldmark__1011_3659543576"/>
            <w:bookmarkEnd w:id="164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43" w:name="__Fieldmark__1012_3659543576"/>
            <w:bookmarkStart w:id="1644" w:name="__Fieldmark__1012_3659543576"/>
            <w:bookmarkEnd w:id="164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3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45" w:name="__Fieldmark__1013_3659543576"/>
            <w:bookmarkStart w:id="1646" w:name="__Fieldmark__1013_3659543576"/>
            <w:bookmarkEnd w:id="164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4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47" w:name="__Fieldmark__1014_3659543576"/>
            <w:bookmarkStart w:id="1648" w:name="__Fieldmark__1014_3659543576"/>
            <w:bookmarkEnd w:id="164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49" w:name="__Fieldmark__1015_3659543576"/>
            <w:bookmarkStart w:id="1650" w:name="__Fieldmark__1015_3659543576"/>
            <w:bookmarkEnd w:id="165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6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51" w:name="__Fieldmark__1016_3659543576"/>
            <w:bookmarkStart w:id="1652" w:name="__Fieldmark__1016_3659543576"/>
            <w:bookmarkEnd w:id="165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7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53" w:name="__Fieldmark__1017_3659543576"/>
            <w:bookmarkStart w:id="1654" w:name="__Fieldmark__1017_3659543576"/>
            <w:bookmarkEnd w:id="165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8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55" w:name="__Fieldmark__1018_3659543576"/>
            <w:bookmarkStart w:id="1656" w:name="__Fieldmark__1018_3659543576"/>
            <w:bookmarkEnd w:id="165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1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57" w:name="__Fieldmark__1019_3659543576"/>
            <w:bookmarkStart w:id="1658" w:name="__Fieldmark__1019_3659543576"/>
            <w:bookmarkEnd w:id="165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0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59" w:name="__Fieldmark__1020_3659543576"/>
            <w:bookmarkStart w:id="1660" w:name="__Fieldmark__1020_3659543576"/>
            <w:bookmarkEnd w:id="166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61" w:name="__Fieldmark__1021_3659543576"/>
            <w:bookmarkStart w:id="1662" w:name="__Fieldmark__1021_3659543576"/>
            <w:bookmarkEnd w:id="166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2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63" w:name="__Fieldmark__1022_3659543576"/>
            <w:bookmarkStart w:id="1664" w:name="__Fieldmark__1022_3659543576"/>
            <w:bookmarkEnd w:id="166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3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65" w:name="__Fieldmark__1023_3659543576"/>
            <w:bookmarkStart w:id="1666" w:name="__Fieldmark__1023_3659543576"/>
            <w:bookmarkEnd w:id="1666"/>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91"/>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The Paakantji and Budjiti people are consulted on the management of the reserves.</w:t>
            </w:r>
            <w:r/>
            <w:r>
              <w:rPr>
                <w:sz w:val="18"/>
                <w:szCs w:val="18"/>
                <w:rFonts w:cs="Arial" w:ascii="Arial" w:hAnsi="Arial"/>
              </w:rPr>
              <w:fldChar w:fldCharType="end"/>
            </w:r>
            <w:r>
              <w:rPr>
                <w:rFonts w:cs="Arial" w:ascii="Arial" w:hAnsi="Arial"/>
                <w:sz w:val="18"/>
                <w:szCs w:val="18"/>
              </w:rPr>
            </w:r>
          </w:p>
        </w:tc>
      </w:tr>
      <w:tr>
        <w:trPr>
          <w:trHeight w:val="284" w:hRule="atLeast"/>
        </w:trPr>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rPr>
            </w:pPr>
            <w:r>
              <w:fldChar w:fldCharType="begin">
                <w:ffData>
                  <w:name w:val="Unnamed Copy 192"/>
                  <w:enabled/>
                  <w:calcOnExit w:val="0"/>
                  <w:statusText w:type="text" w:val="Please enter a numbe."/>
                  <w:textInput>
                    <w:type w:val="number"/>
                    <w:maxLength w:val="9999"/>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2136</w:t>
            </w:r>
            <w:r/>
            <w:r>
              <w:rPr>
                <w:sz w:val="18"/>
                <w:szCs w:val="18"/>
                <w:rFonts w:cs="Arial" w:ascii="Arial" w:hAnsi="Arial"/>
                <w:lang w:val="en-GB"/>
              </w:rPr>
              <w:fldChar w:fldCharType="end"/>
            </w:r>
            <w:r>
              <w:rPr>
                <w:rFonts w:cs="Arial" w:ascii="Arial" w:hAnsi="Arial"/>
                <w:sz w:val="18"/>
                <w:szCs w:val="18"/>
                <w:lang w:val="en-GB"/>
              </w:rPr>
            </w:r>
          </w:p>
        </w:tc>
        <w:tc>
          <w:tcPr>
            <w:tcW w:w="20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lang w:val="en-GB" w:eastAsia="en-US"/>
              </w:rPr>
            </w:pPr>
            <w:r>
              <w:fldChar w:fldCharType="begin">
                <w:ffData>
                  <w:name w:val="Unnamed Copy 193"/>
                  <w:enabled/>
                  <w:calcOnExit w:val="0"/>
                  <w:statusText w:type="text" w:val="Please do not use double quotes “ ”: use single quotes ‘ ’ instead."/>
                  <w:textInput>
                    <w:maxLength w:val="25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Piccaninnie Ponds Karst Wetlands</w:t>
            </w:r>
            <w:r/>
            <w:r>
              <w:rPr>
                <w:sz w:val="18"/>
                <w:szCs w:val="18"/>
                <w:rFonts w:cs="Arial" w:ascii="Arial" w:hAnsi="Arial"/>
                <w:lang w:val="en-GB" w:eastAsia="en-US"/>
              </w:rPr>
              <w:fldChar w:fldCharType="end"/>
            </w:r>
            <w:r>
              <w:rPr>
                <w:rFonts w:cs="Arial" w:ascii="Arial" w:hAnsi="Arial"/>
                <w:sz w:val="18"/>
                <w:szCs w:val="18"/>
                <w:lang w:val="en-GB" w:eastAsia="en-US"/>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7_3659543576"/>
                  <w:enabled/>
                  <w:ddList>
                    <w:result w:val="2"/>
                    <w:listEntry w:val="---"/>
                    <w:listEntry w:val="N - Status deteriorated"/>
                    <w:listEntry w:val="O - No change"/>
                    <w:listEntry w:val="P - Status improv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67" w:name="__Fieldmark__1027_3659543576"/>
            <w:bookmarkStart w:id="1668" w:name="__Fieldmark__1027_3659543576"/>
            <w:bookmarkEnd w:id="166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8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69" w:name="__Fieldmark__1028_3659543576"/>
            <w:bookmarkStart w:id="1670" w:name="__Fieldmark__1028_3659543576"/>
            <w:bookmarkEnd w:id="167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29_3659543576"/>
                  <w:enabled/>
                  <w:ddList>
                    <w:result w:val="1"/>
                    <w:listEntry w:val="---"/>
                    <w:listEntry w:val="A - Yes"/>
                    <w:listEntry w:val="B - No"/>
                    <w:listEntry w:val="C - In preparatio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71" w:name="__Fieldmark__1029_3659543576"/>
            <w:bookmarkStart w:id="1672" w:name="__Fieldmark__1029_3659543576"/>
            <w:bookmarkEnd w:id="167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0_3659543576"/>
                  <w:enabled/>
                  <w:ddList>
                    <w:result w:val="1"/>
                    <w:listEntry w:val="---"/>
                    <w:listEntry w:val="A - Yes"/>
                    <w:listEntry w:val="B - No"/>
                    <w:listEntry w:val="C - Partly"/>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73" w:name="__Fieldmark__1030_3659543576"/>
            <w:bookmarkStart w:id="1674" w:name="__Fieldmark__1030_3659543576"/>
            <w:bookmarkEnd w:id="167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1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75" w:name="__Fieldmark__1031_3659543576"/>
            <w:bookmarkStart w:id="1676" w:name="__Fieldmark__1031_3659543576"/>
            <w:bookmarkEnd w:id="167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2_3659543576"/>
                  <w:enabled/>
                  <w:ddList>
                    <w:result w:val="1"/>
                    <w:listEntry w:val="---"/>
                    <w:listEntry w:val="A - Yes"/>
                    <w:listEntry w:val="B - No"/>
                    <w:listEntry w:val="C - Partly"/>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77" w:name="__Fieldmark__1032_3659543576"/>
            <w:bookmarkStart w:id="1678" w:name="__Fieldmark__1032_3659543576"/>
            <w:bookmarkEnd w:id="167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3_3659543576"/>
                  <w:enabled/>
                  <w:ddList>
                    <w:result w:val="1"/>
                    <w:listEntry w:val="---"/>
                    <w:listEntry w:val="A - Yes"/>
                    <w:listEntry w:val="B - No"/>
                    <w:listEntry w:val="D - Planned"/>
                    <w:listEntry w:val="Z - No management plan"/>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79" w:name="__Fieldmark__1033_3659543576"/>
            <w:bookmarkStart w:id="1680" w:name="__Fieldmark__1033_3659543576"/>
            <w:bookmarkEnd w:id="168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4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81" w:name="__Fieldmark__1034_3659543576"/>
            <w:bookmarkStart w:id="1682" w:name="__Fieldmark__1034_3659543576"/>
            <w:bookmarkEnd w:id="1682"/>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5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83" w:name="__Fieldmark__1035_3659543576"/>
            <w:bookmarkStart w:id="1684" w:name="__Fieldmark__1035_3659543576"/>
            <w:bookmarkEnd w:id="1684"/>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6_3659543576"/>
                  <w:enabled/>
                  <w:ddList>
                    <w:result w:val="3"/>
                    <w:listEntry w:val="---"/>
                    <w:listEntry w:val="A - Yes"/>
                    <w:listEntry w:val="B - No"/>
                    <w:listEntry w:val="Z - No negative change"/>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85" w:name="__Fieldmark__1036_3659543576"/>
            <w:bookmarkStart w:id="1686" w:name="__Fieldmark__1036_3659543576"/>
            <w:bookmarkEnd w:id="1686"/>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7_3659543576"/>
                  <w:enabled/>
                  <w:ddList>
                    <w:result w:val="2"/>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87" w:name="__Fieldmark__1037_3659543576"/>
            <w:bookmarkStart w:id="1688" w:name="__Fieldmark__1037_3659543576"/>
            <w:bookmarkEnd w:id="1688"/>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8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89" w:name="__Fieldmark__1038_3659543576"/>
            <w:bookmarkStart w:id="1690" w:name="__Fieldmark__1038_3659543576"/>
            <w:bookmarkEnd w:id="1690"/>
            <w:r/>
            <w:r>
              <w:rPr>
                <w:sz w:val="18"/>
                <w:szCs w:val="18"/>
                <w:rFonts w:cs="Arial" w:ascii="Arial" w:hAnsi="Arial"/>
                <w:lang w:val="en-GB"/>
              </w:rPr>
              <w:fldChar w:fldCharType="end"/>
            </w:r>
            <w:r>
              <w:rPr>
                <w:rFonts w:cs="Arial" w:ascii="Arial" w:hAnsi="Arial"/>
                <w:sz w:val="18"/>
                <w:szCs w:val="18"/>
                <w:lang w:val="en-GB"/>
              </w:rPr>
            </w:r>
          </w:p>
        </w:tc>
        <w:tc>
          <w:tcPr>
            <w:tcW w:w="837"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rPr>
                <w:rFonts w:ascii="Arial" w:hAnsi="Arial" w:cs="Arial"/>
                <w:sz w:val="18"/>
                <w:szCs w:val="18"/>
                <w:lang w:val="en-GB"/>
              </w:rPr>
            </w:pPr>
            <w:r>
              <w:fldChar w:fldCharType="begin">
                <w:ffData>
                  <w:name w:val="__Fieldmark__1039_3659543576"/>
                  <w:enabled/>
                  <w:ddList>
                    <w:result w:val="1"/>
                    <w:listEntry w:val="---"/>
                    <w:listEntry w:val="A - Yes"/>
                    <w:listEntry w:val="B - No"/>
                    <w:listEntry w:val="D - Planned"/>
                  </w:ddList>
                </w:ffData>
              </w:fldChar>
            </w:r>
            <w:r>
              <w:rPr>
                <w:sz w:val="18"/>
                <w:szCs w:val="18"/>
                <w:rFonts w:cs="Arial" w:ascii="Arial" w:hAnsi="Arial"/>
                <w:lang w:val="en-GB"/>
              </w:rPr>
              <w:instrText xml:space="preserve"> FORMDROPDOWN </w:instrText>
            </w:r>
            <w:r>
              <w:rPr>
                <w:sz w:val="18"/>
                <w:szCs w:val="18"/>
                <w:rFonts w:cs="Arial" w:ascii="Arial" w:hAnsi="Arial"/>
                <w:lang w:val="en-GB"/>
              </w:rPr>
              <w:fldChar w:fldCharType="separate"/>
            </w:r>
            <w:bookmarkStart w:id="1691" w:name="__Fieldmark__1039_3659543576"/>
            <w:bookmarkStart w:id="1692" w:name="__Fieldmark__1039_3659543576"/>
            <w:bookmarkEnd w:id="1692"/>
            <w:r/>
            <w:r>
              <w:rPr>
                <w:sz w:val="18"/>
                <w:szCs w:val="18"/>
                <w:rFonts w:cs="Arial" w:ascii="Arial" w:hAnsi="Arial"/>
                <w:lang w:val="en-GB"/>
              </w:rPr>
              <w:fldChar w:fldCharType="end"/>
            </w:r>
            <w:r>
              <w:rPr>
                <w:rFonts w:cs="Arial" w:ascii="Arial" w:hAnsi="Arial"/>
                <w:sz w:val="18"/>
                <w:szCs w:val="18"/>
                <w:lang w:val="en-GB"/>
              </w:rPr>
            </w:r>
          </w:p>
        </w:tc>
        <w:tc>
          <w:tcPr>
            <w:tcW w:w="64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18"/>
                <w:szCs w:val="18"/>
              </w:rPr>
            </w:pPr>
            <w:r>
              <w:fldChar w:fldCharType="begin">
                <w:ffData>
                  <w:name w:val="Unnamed Copy 194"/>
                  <w:enabled/>
                  <w:calcOnExit w:val="0"/>
                  <w:statusText w:type="text" w:val="Please do not use double quotes “ ”: use single quotes ‘ ’ instead. Maximum of 500 words."/>
                  <w:textInput>
                    <w:maxLength w:val="40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sectPr>
      <w:type w:val="continuous"/>
      <w:pgSz w:orient="landscape" w:w="23811" w:h="16838"/>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Batang;바탕" w:cs="Garamond"/>
      <w:color w:val="auto"/>
      <w:sz w:val="24"/>
      <w:szCs w:val="24"/>
      <w:lang w:val="en-US" w:bidi="ar-SA" w:eastAsia="zh-CN"/>
    </w:rPr>
  </w:style>
  <w:style w:type="paragraph" w:styleId="Heading1">
    <w:name w:val="Heading 1"/>
    <w:basedOn w:val="Normal"/>
    <w:next w:val="Normal"/>
    <w:qFormat/>
    <w:pPr>
      <w:numPr>
        <w:ilvl w:val="0"/>
        <w:numId w:val="1"/>
      </w:numPr>
      <w:pBdr>
        <w:top w:val="thinThickSmallGap" w:sz="18" w:space="1" w:color="000000"/>
        <w:left w:val="thinThickSmallGap" w:sz="18" w:space="4" w:color="000000"/>
        <w:bottom w:val="thickThinSmallGap" w:sz="18" w:space="1" w:color="000000"/>
        <w:right w:val="thickThinSmallGap" w:sz="18" w:space="4" w:color="000000"/>
      </w:pBdr>
      <w:shd w:fill="CCCCCC" w:val="clear"/>
      <w:suppressAutoHyphens w:val="true"/>
      <w:spacing w:lineRule="atLeast" w:line="240" w:before="120" w:after="120"/>
      <w:outlineLvl w:val="0"/>
    </w:pPr>
    <w:rPr>
      <w:b/>
      <w:bCs/>
      <w:caps/>
      <w:spacing w:val="-2"/>
    </w:rPr>
  </w:style>
  <w:style w:type="character" w:styleId="WW8Num2z0">
    <w:name w:val="WW8Num2z0"/>
    <w:qFormat/>
    <w:rPr/>
  </w:style>
  <w:style w:type="character" w:styleId="WW8Num3z0">
    <w:name w:val="WW8Num3z0"/>
    <w:qFormat/>
    <w:rPr>
      <w:rFonts w:ascii="Arial" w:hAnsi="Arial" w:eastAsia="Batang;바탕"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aramond" w:hAnsi="Garamond" w:eastAsia="Batang;바탕" w:cs="Garamond"/>
      <w:b/>
      <w:bCs/>
      <w:caps/>
      <w:spacing w:val="-2"/>
      <w:sz w:val="24"/>
      <w:szCs w:val="24"/>
      <w:shd w:fill="CCCCCC" w:val="clear"/>
    </w:rPr>
  </w:style>
  <w:style w:type="character" w:styleId="BalloonTextChar">
    <w:name w:val="Balloon Text Char"/>
    <w:basedOn w:val="DefaultParagraphFont"/>
    <w:qFormat/>
    <w:rPr>
      <w:rFonts w:ascii="Tahoma" w:hAnsi="Tahoma" w:eastAsia="Batang;바탕"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aramond" w:hAnsi="Garamond" w:eastAsia="Batang;바탕" w:cs="Garamond"/>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msar.wetland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15:00Z</dcterms:created>
  <dc:creator>Department of the Environment</dc:creator>
  <dc:description/>
  <dc:language>en-US</dc:language>
  <cp:lastModifiedBy>Rebecca Durack</cp:lastModifiedBy>
  <cp:lastPrinted>2014-10-08T16:19:00Z</cp:lastPrinted>
  <dcterms:modified xsi:type="dcterms:W3CDTF">2014-10-15T06:15:00Z</dcterms:modified>
  <cp:revision>2</cp:revision>
  <dc:subject/>
  <dc:title>Australia's National Report to the twelfth Conference of the Contracting Parties to the Ramsar Convention - Section 4 Annex</dc:title>
</cp:coreProperties>
</file>